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Na temelju članka 31. Zakona o komunalnom gospodarstvu („Narodne novine“ broj 26/03-pročišćeni tekst, 82/04, 110/04, 178/04, 38/09, 79/09, 153/09, 49/11, 84/11, 90/11,  144/12, 94/13 i 153/13), članka 35. Zakona o lokalnoj i područnoj (regionalnoj) samoupravi („Narodne novine“ broj 33/01, 60/01, 129/05, 109/07, 125/08, 36/09, 150/11, 144/12 i 19/13-pročišćeni tekst) i članka 34. Statuta Općine Ružić („Službeni vjesnik Šibensko-kninske županije“ broj 08/09 i 04/13), Općinsko vijeće Općine Ružić na 11. sjednici od 7. ožujka 2015. godine, donosi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>O D L U K 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o komunalnom doprinosu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OPĆE ODREDB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Članak 1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Ovom odlukom utvrđuju se uvjeti i način utvrđivanja visine komunalnog doprinosa u Općini Ružić: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ručja zona za plaćanje komunalnog doprinosa u Općini Ružić, ovisno o pogodnosti položaja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inična vrijednost komunalnog doprinosa u kunama po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građevine za pojedine zone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onošenje rješenja, način i rokovi plaćanja komunalnog doprinosa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pći uvjeti i razlozi zbog kojih se u pojedinačnim slučajevima može odobriti djelomično ili potpuno oslobađanje od plaćanja komunalnog doprinosa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izvori sredstava iz kojih će se namiriti iznos za slučajeve djelomičnog ili potpunog oslobađanja od plaćanja komunalnog doprinosa.</w:t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3540" w:hanging="0"/>
        <w:rPr>
          <w:sz w:val="24"/>
          <w:szCs w:val="24"/>
        </w:rPr>
      </w:pPr>
      <w:r>
        <w:rPr>
          <w:sz w:val="24"/>
          <w:szCs w:val="24"/>
        </w:rPr>
        <w:t>Članak 2.</w:t>
      </w:r>
    </w:p>
    <w:p>
      <w:pPr>
        <w:pStyle w:val="Bezproreda"/>
        <w:ind w:left="3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Komunalni doprinos je novčano javno davanje koje se plaća za građenje i korištenje objekata i uređaja komunalne infrastrukture, i to: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vnih površina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nerazvrstanih cesta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groblja i 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avne rasvjete.</w:t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  <w:t>Komunalni doprinos prihod je Općine Ružić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2832" w:firstLine="708"/>
        <w:rPr>
          <w:sz w:val="24"/>
          <w:szCs w:val="24"/>
        </w:rPr>
      </w:pPr>
      <w:r>
        <w:rPr>
          <w:sz w:val="24"/>
          <w:szCs w:val="24"/>
        </w:rPr>
        <w:t>Članak 3.</w:t>
      </w:r>
    </w:p>
    <w:p>
      <w:pPr>
        <w:pStyle w:val="Bezproreda"/>
        <w:ind w:left="283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20" w:hanging="0"/>
        <w:rPr/>
      </w:pPr>
      <w:r>
        <w:rPr>
          <w:sz w:val="24"/>
          <w:szCs w:val="24"/>
        </w:rPr>
        <w:t xml:space="preserve">Plaćanjem komunalnog doprinosa obveznici sudjeluju u podmirenju troškova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izgradnje objekata i uređaja komunalne infrastrukture utvrđenih jednogodišnjim Programom gradnje istih koji donosi Općinsko vijeće Općine Ružić za svaku godinu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Komunalni doprinos plaća vlasnik građevne čestice na kojoj se gradi građevina, odnosno investitor građevine. Ako postoji više vlasnika ili investitora, suvlasnici plaćaju komunalni doprinos u dijelu koji odgovara veličini njihovog suvlasničkog dijela, a suinvestitori u jednakim dijelovima, ako se pisanim sporazumom ne dogovore drugačij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Gradnjom u smislu ove odluke smatra se svaki zahvat u prostoru propisan odredbama Zakona o prostornom uređenju i gradnji.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>Članak 4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Komunalni doprinos obračunava se u skladu s obujmom, odnosno po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metru prostornom) građevine koja se gradi na građevnoj čestici, a kod građevine koja se uklanja zbog građenja nove građevine ili kada se postojeća građevina dograđuje ili nadograđuje komunalni doprinos obračunava se na razliku u obujmu u odnosu na prijašnju građevinu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Iznimno  kod otvorenih građevina različitog tipa (otvoreni bazeni, igrališta, i slično) komunalni doprinos se obračunava se po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tlocrtne površine te građevine, pri čemu je jedinična vrijednost komunalnog doprinosa za obračun njezine površine po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izražena u kunama jednaka jediničnoj vrijednosti komunalnog doprinosa za obračun obujma po m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građevina u toj zoni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b/>
          <w:sz w:val="24"/>
          <w:szCs w:val="24"/>
        </w:rPr>
        <w:t>II. PODRUČJA ZONA ZA PLAĆANJE KOMUNALNOG DOPRINOS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>Članak 5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Prostorna područja Općine Ružić za obračun i plaćanje komunalnog doprinosa razvrstavaju se u dvije zone ovisno o pogodnosti položaja, stupnju opremljenosti objektima i uređajima komunalne infrastrukture kako slijedi:</w:t>
      </w:r>
    </w:p>
    <w:p>
      <w:pPr>
        <w:pStyle w:val="Bezprored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ONA obuhvaća naselja Baljci, Čavoglave, Gradac, Kljake, Mirlović Polje, Moseć Otavice, Ružić i Umljanović, (osim dijela naselja koji je naveden u II. zoni).</w:t>
      </w:r>
    </w:p>
    <w:p>
      <w:pPr>
        <w:pStyle w:val="Bezproreda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Bezproreda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ZONA obuhvaća u naselju Moseć – Moseć Gornji, u naselju Mirlović Polje – Drvenjak, Doci, Mali Pod, Đurinica, Klačina, Zagradinje i Zukovica, u naselju Gradac – Gornji Gradac, u naselju Otavice – Gornje Otavice, u naselju Čavoglave – Seline, u naselju Kljake – Drvar.</w:t>
      </w:r>
    </w:p>
    <w:p>
      <w:pPr>
        <w:pStyle w:val="Odlomakpopi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b/>
          <w:sz w:val="24"/>
          <w:szCs w:val="24"/>
        </w:rPr>
        <w:t>III. JEDINIČNA VRIJEDNOST KOMUNALNOG DOPRINOSA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 xml:space="preserve">Članak 6.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Visina komunalnog doprinosa utvrđuje  se na način da se jedinična vrijednost komunalnog doprinosa ovisno o zoni i namjeni građevine koja se gradi pomnoži sa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(obujmom) građevine ( u izuzetnim slučajevima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tlocrtne površine) za koju se obračunava komunalni doprinos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MJENA GRAĐEVINE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b/>
                <w:sz w:val="24"/>
                <w:szCs w:val="24"/>
              </w:rPr>
              <w:t xml:space="preserve">                               </w:t>
            </w:r>
            <w:r>
              <w:rPr>
                <w:b/>
                <w:sz w:val="24"/>
                <w:szCs w:val="24"/>
              </w:rPr>
              <w:t>ZO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/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 xml:space="preserve">I.                                   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II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MBE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JOPRIVREDNA I POMOĆNA</w:t>
            </w:r>
          </w:p>
          <w:p>
            <w:pPr>
              <w:pStyle w:val="Bezproreda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jenici, staje, garaže za poljoprivredne strojeve, pušnice i sl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LOV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RASTRUKTURA</w:t>
            </w:r>
          </w:p>
          <w:p>
            <w:pPr>
              <w:pStyle w:val="Bezproreda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zgrade</w:t>
            </w:r>
          </w:p>
          <w:p>
            <w:pPr>
              <w:pStyle w:val="Bezproreda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dovi, tras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2</w:t>
            </w:r>
          </w:p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V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Bezproreda"/>
        <w:ind w:left="2832" w:firstLine="708"/>
        <w:rPr/>
      </w:pPr>
      <w:r>
        <w:rPr>
          <w:sz w:val="24"/>
          <w:szCs w:val="24"/>
        </w:rPr>
        <w:t>Članak 7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Odredbe članka 6. ove odluke ne primjenjuju se na podnositelje zahtjeva za ozakonjenje nezakonito izgrađenih zgrada stambene namjene, te se za njih utvrđuje jedinična cijena komunalnog doprinosa u iznosu od 2,00 kn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a I. zonu i 1,00 kn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za drugu zonu.</w:t>
      </w:r>
    </w:p>
    <w:p>
      <w:pPr>
        <w:pStyle w:val="Bezproreda"/>
        <w:rPr/>
      </w:pPr>
      <w:r>
        <w:rPr>
          <w:sz w:val="24"/>
          <w:szCs w:val="24"/>
        </w:rPr>
        <w:tab/>
        <w:t>Podnositelji zahtjeva za zadržavanje nezakonito izgrađenih gospodarskih zgrada (poljoprivredne, proizvodne i druge namjene) oslobađaju se od plaćanja komunalnog doprinos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IV.DONOŠENJE RJEŠENJA, NAČIN I ROKOVI PLAĆANJA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>Članak 8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Postupak utvrđivanja visine komunalnog doprinosa provodi i rješenje o komunalnom doprinosu donosi Jedinstveni upravni odjel Općine Ružić po službenoj dužnosti ili po zahtjevu strank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Rješenje iz stavka 1. ovog članka donosi se po službenoj dužnosti na osnovi projektne dokumentacije koju dostavlja nadležno upravno tijelo županije koje donosi akt na temelju kojeg se može graditi.</w:t>
        <w:tab/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Ako se rješenje o komunalnom doprinosu donosi po zahtjevu stranke ista je uz zahtjev dužna </w:t>
        <w:tab/>
        <w:t>priložiti primjerak projektne dokumentacije iz prethodnog stavka.</w:t>
        <w:tab/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Članak 9.</w:t>
        <w:tab/>
        <w:tab/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Rješenje o komunalnom doprinosu mora sadržavati:</w:t>
      </w:r>
    </w:p>
    <w:p>
      <w:pPr>
        <w:pStyle w:val="Bezprored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iznos sredstava komunalnog doprinosa koji je obveznik dužan platiti,</w:t>
      </w:r>
    </w:p>
    <w:p>
      <w:pPr>
        <w:pStyle w:val="Bezprored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ačin i rokove plaćanja komunalnog doprinosa,</w:t>
      </w:r>
    </w:p>
    <w:p>
      <w:pPr>
        <w:pStyle w:val="Bezproreda"/>
        <w:numPr>
          <w:ilvl w:val="0"/>
          <w:numId w:val="2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ikaz načina obračuna komunalnog doprinosa za građevinu koja se gradi,</w:t>
      </w:r>
    </w:p>
    <w:p>
      <w:pPr>
        <w:pStyle w:val="Bezprored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opis objekata i uređaja komunalne infrastrukture koje će Općina Ružić izgraditi u skladu s Programom gradnje objekata i uređaja komunalne infrastrukture,</w:t>
      </w:r>
    </w:p>
    <w:p>
      <w:pPr>
        <w:pStyle w:val="Bezproreda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obvezu Općine Ružić o razmjernom povratu sredstava u odnosu na izgrađenost objekata i uređaja komunalne infrastrukture i ostvareni priliv sredstava.</w:t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3540" w:hanging="0"/>
        <w:rPr/>
      </w:pPr>
      <w:r>
        <w:rPr>
          <w:sz w:val="24"/>
          <w:szCs w:val="24"/>
        </w:rPr>
        <w:t>Članak 10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Utvrđeni iznos komunalnog doprinosa plaća se jednokratno u roku od 15 dana od dana pravomoćnosti rješenja o obračunu komunalnog doprinosa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Ako obveznik ne plati komunalni doprinos u rokovima utvrđenim rješenjem o komunalnom doprinosu Jedinstveni upravni odjel će izvršno rješenje o komunalnom doprinosu izvršiti u postupku i na način određen Općim poreznim zakonom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V. DJELOMIČNO ILI POTPUNO OSLOBAĐANJE OD PLAĆANJA KOMUNALNOG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OPRINOSA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>Članak 11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Načelnik će odobriti potpuno ili djelomično oslobađanje od plaćanja komunalnog doprinosa u slijedećim slučajevima: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ko se gradi građevina čiju gradnju financira ili sufinancira Općina Ružić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ko investitor gradi objekte komunalne infrastrukture,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ko investitor gradi objekte za javnu kulturu i športsku djelatnost, tjelesni odgoj i rekreaciju, objekte socijalne zaštite i zdravstva, predškolske i školske objekte, sakralne objekte i objekte za  vatrogasnu djelatnost,</w:t>
      </w:r>
    </w:p>
    <w:p>
      <w:pPr>
        <w:pStyle w:val="Bezproreda"/>
        <w:numPr>
          <w:ilvl w:val="0"/>
          <w:numId w:val="1"/>
        </w:numPr>
        <w:rPr/>
      </w:pPr>
      <w:r>
        <w:rPr>
          <w:sz w:val="24"/>
          <w:szCs w:val="24"/>
        </w:rPr>
        <w:t>ako HRVI ili članovi obitelji poginulog sudionika Domovinskog rata grade građevinu za stanovanje rješavajući vlastito stambeno zbrinjavanje i to za jednu stambenu jedinicu odgovarajuće površine prema broju članova njihovih obitelji.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ako investitor gradi stambenu građevinu – obiteljsku kuću, na temelju Programa trajnog stambenog zbrinjavanja na potpomognutim područjima, </w:t>
      </w:r>
    </w:p>
    <w:p>
      <w:pPr>
        <w:pStyle w:val="Bezproreda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ko  investitor koji gradi stambenu građevinu ima status hrvatskog branitelja iz Domovinskog rata oslobađa se za 50% iznosa komunalnog doprinosa.</w:t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Uvjet za potpuno ili djelomično oslobađanje plaćanja komunalnog doprinosa za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fizičke osobe iz ovog članka je prijavljeno prebivalište na području Općine Ružić.</w:t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3540" w:hanging="0"/>
        <w:rPr>
          <w:sz w:val="24"/>
          <w:szCs w:val="24"/>
        </w:rPr>
      </w:pPr>
      <w:r>
        <w:rPr>
          <w:sz w:val="24"/>
          <w:szCs w:val="24"/>
        </w:rPr>
        <w:t>Članak 12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Izvor sredstava iz kojih će se namiriti iznos za slučaj potpunog ili djelomičnog oslobađanja od plaćanja komunalnog doprinosa osigurava se iz Proračuna Općine Ružić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Članak 13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>S danom stupanja na snagu ove odluke prestaje važiti Odluka o komunalnom doprinosu Općine Ružić (“Službeni vjesnik Šibensko-kninske županije“ broj 09/05, 06/13)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Članak 14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Ova Odluka stupa na snagu osmog dana od dana objave u „Službenom vjesniku 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Šibensko-kninske županije“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363-05/15-01/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.br. 2182/08-15-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7. ožujka 2015.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>OPĆINSKO VIJEĆE OPĆINE RUŽIĆ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REDSJEDNI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Damir Prnja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basedOn w:val="Zadanifontodlomka"/>
    <w:qFormat/>
    <w:rPr>
      <w:sz w:val="22"/>
      <w:szCs w:val="22"/>
    </w:rPr>
  </w:style>
  <w:style w:type="character" w:styleId="PodnojeChar">
    <w:name w:val="Podnožje Char"/>
    <w:basedOn w:val="Zadanifontodlomk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05:00Z</dcterms:created>
  <dc:creator>Ruzic</dc:creator>
  <dc:description/>
  <cp:keywords/>
  <dc:language>en-US</dc:language>
  <cp:lastModifiedBy>Ruzic</cp:lastModifiedBy>
  <cp:lastPrinted>2015-02-25T13:01:00Z</cp:lastPrinted>
  <dcterms:modified xsi:type="dcterms:W3CDTF">2015-03-25T08:05:00Z</dcterms:modified>
  <cp:revision>2</cp:revision>
  <dc:subject/>
  <dc:title/>
</cp:coreProperties>
</file>