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Na temelju članka 28. stavka 1. Zakona o zaštiti i spašavanju („Narodne novine“ br. 174/04, 79/07, 38/09 i 127/10)  i članka 34. Statuta Općine Ružić („Službeni vjesnik Šibensko-kninske županije“ br. 08/09 i 04/13), Općinsko vijeće Općine Ružić na 11. sjednici od 7. ožujka 2015. godine, donosi,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</w:rPr>
        <w:t xml:space="preserve">Z A K LJ U Č A K </w:t>
      </w:r>
    </w:p>
    <w:p>
      <w:pPr>
        <w:pStyle w:val="Bezproreda"/>
        <w:rPr/>
      </w:pPr>
      <w:r>
        <w:rPr>
          <w:sz w:val="24"/>
          <w:szCs w:val="24"/>
        </w:rPr>
        <w:tab/>
        <w:t>o usvajanju Analize stanja sustava zaštite i spašavanja u 2014. godini i smjernica za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rganizaciju i razvoj sustava zaštite i spašavanja na području Općine Ružić za 2015. g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Usvaja se Analiza stanja sustava  zaštite i spašavanja u 2014. godini i smjernice za organizaciju i razvoj sustava zaštite i spašavanja na području Općine Ružić za 2015. godinu.</w:t>
      </w:r>
    </w:p>
    <w:p>
      <w:pPr>
        <w:pStyle w:val="Bezproreda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naliza sustava zaštite i spašavanja na području Općine Ružić  u 2014. godini i smjernice za organizaciju i razvoj sustava zaštite i spašavanja na području Općine Ružić u 2015. godini čini sastavni dio ovog Zaključk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Ovaj Zaključak stupa na snagu osmog dana od dana objave u „Službenom vjesniku Šibensko-kninske županije“.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  <w:t>Klasa: 810-03/15-01/3</w:t>
      </w:r>
    </w:p>
    <w:p>
      <w:pPr>
        <w:pStyle w:val="Bezproreda"/>
        <w:ind w:left="360" w:hanging="0"/>
        <w:rPr/>
      </w:pPr>
      <w:r>
        <w:rPr>
          <w:sz w:val="24"/>
          <w:szCs w:val="24"/>
        </w:rPr>
        <w:t>Ur.br. 2182/08-15-2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  <w:t>Gradac, 7. ožujka 2015.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>OPĆINSKO VIJEĆE  OPĆINE RUŽIĆ</w:t>
      </w:r>
    </w:p>
    <w:p>
      <w:pPr>
        <w:pStyle w:val="Bezproreda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ind w:left="360" w:hanging="0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mir Prnj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3:00Z</dcterms:created>
  <dc:creator>Ruzic</dc:creator>
  <dc:description/>
  <cp:keywords/>
  <dc:language>en-US</dc:language>
  <cp:lastModifiedBy>Ruzic</cp:lastModifiedBy>
  <cp:lastPrinted>2015-03-11T08:49:00Z</cp:lastPrinted>
  <dcterms:modified xsi:type="dcterms:W3CDTF">2015-03-25T08:03:00Z</dcterms:modified>
  <cp:revision>2</cp:revision>
  <dc:subject/>
  <dc:title/>
</cp:coreProperties>
</file>