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temelju članka 82. stavak 2. Pravilnika o proračunskom računovodstvu i računskom planu («Narodne novine br. 124/14) i članka 34. Statuta Općine Ružić («Službeni vjesnik Šibensko-kninske županije» br. 8/09 i 4/13), Općinsko vijeće Općine Ružić na  12.  sjednici od  15.   svibnja  2015. godine,  donos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</w:r>
      <w:r>
        <w:rPr>
          <w:b/>
          <w:i/>
          <w:sz w:val="20"/>
          <w:szCs w:val="20"/>
        </w:rPr>
        <w:t xml:space="preserve">             O  D L  U  K  U</w:t>
      </w:r>
    </w:p>
    <w:p>
      <w:pPr>
        <w:pStyle w:val="Normal"/>
        <w:rPr/>
      </w:pPr>
      <w:r>
        <w:rPr>
          <w:b/>
          <w:i/>
          <w:sz w:val="20"/>
          <w:szCs w:val="20"/>
        </w:rPr>
        <w:tab/>
        <w:tab/>
        <w:t xml:space="preserve">                          o raspodjeli rezultata iz 2014. godine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 xml:space="preserve"> 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 xml:space="preserve"> 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Stanja utvrđena na osnovnim računima podskupine 922 -  višak/manjak prihoda na dan 31.12.2014. godine su slijedeć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>92211  višak prihoda poslovanja                                    813.795,75  kuna</w:t>
      </w:r>
    </w:p>
    <w:p>
      <w:pPr>
        <w:pStyle w:val="Normal"/>
        <w:rPr/>
      </w:pPr>
      <w:r>
        <w:rPr>
          <w:b/>
          <w:sz w:val="20"/>
          <w:szCs w:val="20"/>
        </w:rPr>
        <w:tab/>
        <w:t>92222  manjak prihoda od nefinancijske imovine        408.365,07  ku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I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Manjak prihoda od nefinancijske imovine  (92222) u iznosu 408.365,07 kuna pokrit će se iz viška prihoda poslovanja (92211)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ostala raspoloživa sredstva u iznosu 405.430,68  raspodjeljuje se u Proračun za 2015. godinu za redovno poslovanj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II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Ova Odluka stupa na snagu osmog dana od dana objave u  «Službenom vjesniku Šibensko-kninske županije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a: 400-05/15-01/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r.br.: 2182/08-15- 1</w:t>
      </w:r>
    </w:p>
    <w:p>
      <w:pPr>
        <w:pStyle w:val="Normal"/>
        <w:rPr/>
      </w:pPr>
      <w:r>
        <w:rPr>
          <w:b/>
          <w:sz w:val="20"/>
          <w:szCs w:val="20"/>
        </w:rPr>
        <w:t>Gradac,  15.  svibnja  201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</w:r>
      <w:r>
        <w:rPr>
          <w:b/>
          <w:i/>
          <w:sz w:val="20"/>
          <w:szCs w:val="20"/>
        </w:rPr>
        <w:t>OPĆINSKO VIJEĆE OPĆINE RUŽIĆ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Damir Prnjak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49:00Z</dcterms:created>
  <dc:creator>acer</dc:creator>
  <dc:description/>
  <cp:keywords/>
  <dc:language>en-US</dc:language>
  <cp:lastModifiedBy>PC</cp:lastModifiedBy>
  <cp:lastPrinted>2015-05-27T14:03:00Z</cp:lastPrinted>
  <dcterms:modified xsi:type="dcterms:W3CDTF">2015-05-27T12:03:00Z</dcterms:modified>
  <cp:revision>26</cp:revision>
  <dc:subject/>
  <dc:title>Na temelju članka 83</dc:title>
</cp:coreProperties>
</file>