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  <w:r>
        <w:rPr/>
        <w:tab/>
        <w:t xml:space="preserve">  Na temelju članka 28. Zakona o zaštiti i spašavanju  („Narodne novine“ broj 174/04, 79/07, 38/09 i 127/10), članka 35.  Zakona o lokalnoj i područnoj ( regionalnoj ) samoupravi (« Narodne novine « broj 33/01, 60/01- vjerodostojno tumačenje , 129/05, 109/07, 125/08, 36 /09, 150/11, 144/12 i 19/13 – pročišćeni tekst) i članka 34. Statuta Općine Ružić („Službeni vjesnik Šibensko-kninske županije“ broj 8/09, 4/13) po prethodno dobivenoj Suglasnosti  Državne uprave za zaštitu i spašavanje, Područnog ureda za zaštitu i spašavanja Šibenik od dana 16. travnja 2015. godine Klasa: 810-03/14-03/10,  Ur.broj: 543-16-15-4, Općinsko vijeće Općine Ružić na svojoj 12. sjednici održanoj dana  15. svibnja 2015. godine donosi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ODLUK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 donošenju Procjene ugroženosti stanovništva, materijalnih i kulturnih dobara te okoliša od opasnosti nastanka i posljedica katastrofa i velikih nesreć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pćine Ruži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anak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</w:t>
      </w:r>
      <w:r>
        <w:rPr/>
        <w:tab/>
        <w:t>Općinsko vijeće Općine Ružić usvaja i  donosi  Procjenu ugroženosti stanovništva, materijalnih i kulturnih dobara te okoliša od opasnosti nastanka i posljedica katastrofa i velikih nesreća za područje Općine Ružić  koju je izradio  ovlašteni Izrađivač „ DLS“ d.o.o. iz Rijeke, oznaka dokumenta: 2014/0198, od veljače 2015. godine, a po prethodno pribavljenoj  Suglasnosti Državne uprave za zaštitu i spašavanje, Područnog ureda za zaštitu i spašavanja Šibenik, Klasa: 810-03/14-03/10, Ur.broj: 543-16-15-4 od dana 16. travnja 2015. godin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Članak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Procjena iz članka 1. ove Odluke sastavni je dio ove Odluke i kao takva nalazi se u privitku is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 xml:space="preserve">         Članak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Ova  Odluka stupa na snagu osmog dana od dana  objave u „Službenom  vjesniku Šibensko-kninske županije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lasa: 810-03/15-01/6</w:t>
      </w:r>
    </w:p>
    <w:p>
      <w:pPr>
        <w:pStyle w:val="TextBody"/>
        <w:rPr/>
      </w:pPr>
      <w:r>
        <w:rPr/>
        <w:t>Ur.broj: 2182/08-15-1</w:t>
      </w:r>
    </w:p>
    <w:p>
      <w:pPr>
        <w:pStyle w:val="TextBody"/>
        <w:rPr/>
      </w:pPr>
      <w:r>
        <w:rPr/>
        <w:t>Gradac, 15. svibnja 20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</w:t>
      </w:r>
      <w:r>
        <w:rPr/>
        <w:tab/>
        <w:t xml:space="preserve">    OPĆINSKO  VIJEĆE OPĆINE  RUŽIĆ               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ab/>
        <w:tab/>
        <w:tab/>
        <w:t xml:space="preserve">PREDSJEDNIK  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 xml:space="preserve">  Damir Prnjak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6:00Z</dcterms:created>
  <dc:creator>Općina Primošten</dc:creator>
  <dc:description/>
  <cp:keywords/>
  <dc:language>en-US</dc:language>
  <cp:lastModifiedBy>Ruzic</cp:lastModifiedBy>
  <cp:lastPrinted>2015-05-07T09:43:00Z</cp:lastPrinted>
  <dcterms:modified xsi:type="dcterms:W3CDTF">2015-05-21T09:24:00Z</dcterms:modified>
  <cp:revision>6</cp:revision>
  <dc:subject/>
  <dc:title>Na temelju članka 28</dc:title>
</cp:coreProperties>
</file>