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</w:t>
      </w:r>
      <w:r>
        <w:rPr/>
        <w:tab/>
        <w:t>Na temelju članka 28. Zakona o zaštiti i spašavanju   („Narodne novine“ broj 174/04, 79/07, 38/09 i 127/10) i članka  34. Statuta Općine Ružić („ Službeni vjesnik Šibensko-kninske županije“ broj 8/09 i 4/13)  a u skladu s Procjenom ugroženosti stanovništva, materijalnih i kulturnih dobara te okoliša od katastrofa i velikih nesreća za područje Općine Ružić  koju je izradio  ovlašteni Izrađivač „ DLS“ d.o.o. iz Rijeke, oznaka dokumenta:  2014/0198 od  veljače 2015. godine, Općinsko vijeće Općine Ružić  na svojoj 12. sjednici  održanoj dana  15. svibnja 2015. godine donosi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ODLUKU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o donošenju Plana zaštite i spašavanja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Općine Ružić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Članak 1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 xml:space="preserve">   </w:t>
      </w:r>
      <w:r>
        <w:rPr/>
        <w:tab/>
        <w:t>Općinsko vijeće Općine Ružić usvaja i donosi Plan zaštite  i spašavanja Općine Ružić  izrađivača  „ DLS“ d.o.o. iz Rijeke, oznaka dokumenta  2014/0198, od veljače 2015. godine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>Članak 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ab/>
        <w:t>Plan zaštite  i spašavanja  Općine Ružić iz članka 1. ove Odluke sastavni je njen dio i kao takav nalazi se u privitku iste.</w:t>
      </w:r>
    </w:p>
    <w:p>
      <w:pPr>
        <w:pStyle w:val="TextBody"/>
        <w:rPr/>
      </w:pPr>
      <w:r>
        <w:rPr/>
        <w:t xml:space="preserve">   </w:t>
      </w:r>
      <w:r>
        <w:rPr/>
        <w:tab/>
        <w:t xml:space="preserve">Prilozi Plana zaštite i spašavanja izrađivača „DLS“ d.o.o. Rijeka, s preglednim prikazom  nositelja, opisom dobivenih zadaća radi usklađenog djelovanja  svih sudionika sukladno  Planu iz stavka 1. ove Odluke, sastavni je njegov dio i kao takav nalazi se u privitku istog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 xml:space="preserve">Članak 3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>Ova  Odluka stupa na snagu osmog dana od dana objave u „Službenom  vjesniku Šibensko-kninske županije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lasa: 810-03/14-01/7</w:t>
      </w:r>
    </w:p>
    <w:p>
      <w:pPr>
        <w:pStyle w:val="TextBody"/>
        <w:rPr/>
      </w:pPr>
      <w:r>
        <w:rPr/>
        <w:t>Ur.broj: 2182/08-15-1</w:t>
      </w:r>
    </w:p>
    <w:p>
      <w:pPr>
        <w:pStyle w:val="TextBody"/>
        <w:rPr/>
      </w:pPr>
      <w:r>
        <w:rPr/>
        <w:t>Gradac, 15. svibnja 201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</w:t>
      </w:r>
      <w:r>
        <w:rPr/>
        <w:t xml:space="preserve">OPĆINSKO  VIJEĆE   OPĆINE  RUŽIĆ           </w:t>
      </w:r>
    </w:p>
    <w:p>
      <w:pPr>
        <w:pStyle w:val="TextBody"/>
        <w:ind w:left="5664" w:firstLine="708"/>
        <w:rPr/>
      </w:pPr>
      <w:r>
        <w:rPr/>
        <w:t xml:space="preserve">PREDSJEDNIK  </w:t>
      </w:r>
    </w:p>
    <w:p>
      <w:pPr>
        <w:pStyle w:val="TextBody"/>
        <w:ind w:left="5664" w:firstLine="708"/>
        <w:rPr/>
      </w:pPr>
      <w:r>
        <w:rPr/>
        <w:t xml:space="preserve">Damir Prnjak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27:00Z</dcterms:created>
  <dc:creator>Općina Primošten</dc:creator>
  <dc:description/>
  <cp:keywords/>
  <dc:language>en-US</dc:language>
  <cp:lastModifiedBy>Ruzic</cp:lastModifiedBy>
  <cp:lastPrinted>2015-05-07T09:40:00Z</cp:lastPrinted>
  <dcterms:modified xsi:type="dcterms:W3CDTF">2015-05-21T09:26:00Z</dcterms:modified>
  <cp:revision>5</cp:revision>
  <dc:subject/>
  <dc:title>Na temelju članka 28</dc:title>
</cp:coreProperties>
</file>