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a temelju članka 7. stavka 2. Zakona o financiranju političkih aktivnosti i izborne promidžbe ("Narodne novine" broj 24/11 i 61/11, 27/13 i 2/14)  i članka   34. Statuta Općine Ružić (“Službeni vjesnik Šibensko-kninske županije" broj 8/09 i 4/13), Općinsko vijeće Općine Ružić na 17.  sjednici održanoj 12. ožujka   2016. godine, donijelo j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 D L U K U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o raspoređivanju sredstava za redovito financiranje političkih stranaka zastupljenih u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Općinskom vijeću Općine Ružić za 2016. godin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Članak 1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vom Odlukom raspoređuju se sredstva za financiranje političkih stranaka zastupljenih u Općinskom vijeću Općine Ružić za 2016. godinu.</w:t>
      </w:r>
    </w:p>
    <w:p>
      <w:pPr>
        <w:pStyle w:val="Bezproreda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Članak 2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U Proračunu Općine Ružić za 2016. godinu osigurana su sredstva za financiranje političkih stranaka zastupljenih u Općinskom vijeću u iznosu od 30.000,00 kuna.</w:t>
      </w:r>
    </w:p>
    <w:p>
      <w:pPr>
        <w:pStyle w:val="Bezproreda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Članak 3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Za svakog člana Općinskog vijeća utvrđuje  se jednaki iznos sredstava tako da pojedinoj političkoj stranci pripadaju sredstva razmjerno broju njenih članova Općinskog vijeća u trenutku konstituiranja Općinskog vijeća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Za svakog izabranog člana Općinskog vijeća podzastupljenog spola, pojedinoj političkoj stranci pripada i pravo na naknadu u iznosu 10%  iznosa predviđenog po svakom članu Općinskog vijeća.</w:t>
      </w:r>
    </w:p>
    <w:p>
      <w:pPr>
        <w:pStyle w:val="Bezproreda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Članak 4.</w:t>
      </w:r>
    </w:p>
    <w:p>
      <w:pPr>
        <w:pStyle w:val="Bezproreda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Bezproreda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Političkim strankama zastupljenim u Općinskom vijeću raspoređuju se sredstva osigurana u Proračunu Općine      </w:t>
      </w:r>
    </w:p>
    <w:p>
      <w:pPr>
        <w:pStyle w:val="Bezproreda"/>
        <w:tabs>
          <w:tab w:val="clear" w:pos="708"/>
          <w:tab w:val="center" w:pos="453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užić za 2016. godinu kako slijedi:</w:t>
        <w:tab/>
        <w:t xml:space="preserve"> 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Hrvatska demokratska zajednica (1 vijećnik, 1 vijećnica) - 5.676,00 kuna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Hrvatska seljačka stranka (4 vijećnika) - 10.810,00 kuna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Hrvatska čista stranka prava ( 2 vijećnika)  - 5.406,00 kuna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Loza nezavisna lista  (3 vijećnika) -   8.108,00 kuna                                    </w:t>
      </w:r>
    </w:p>
    <w:p>
      <w:pPr>
        <w:pStyle w:val="Bezprored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Članak 5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Raspoređena sredstva doznačuju se  na žiroračun političke stranke tromjesečno u jednakim iznosima.</w:t>
      </w:r>
    </w:p>
    <w:p>
      <w:pPr>
        <w:pStyle w:val="Bezproreda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Članak 6.</w:t>
      </w:r>
    </w:p>
    <w:p>
      <w:pPr>
        <w:pStyle w:val="Bezproreda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va Odluka stupa na snagu osmog dana od dana objave  u "Službenom vjesniku Šibensko-kninske županije" .</w:t>
      </w:r>
    </w:p>
    <w:p>
      <w:pPr>
        <w:pStyle w:val="Bezprored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Bezprored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KLASA: 402-01/16-01/1</w:t>
      </w:r>
    </w:p>
    <w:p>
      <w:pPr>
        <w:pStyle w:val="Bezprored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URBROJ: 2182/08-16-1</w:t>
      </w:r>
    </w:p>
    <w:p>
      <w:pPr>
        <w:pStyle w:val="Bezproreda"/>
        <w:rPr/>
      </w:pPr>
      <w:r>
        <w:rPr>
          <w:rFonts w:cs="Times New Roman" w:ascii="Times New Roman" w:hAnsi="Times New Roman"/>
          <w:sz w:val="18"/>
          <w:szCs w:val="18"/>
        </w:rPr>
        <w:tab/>
        <w:t>Gradac,  12. ožujka 2016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OPĆINSKO VIJEĆE OPĆINE RUŽ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PREDSJEDNIK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   Damir Prnja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1:00Z</dcterms:created>
  <dc:creator>PC</dc:creator>
  <dc:description/>
  <cp:keywords/>
  <dc:language>en-US</dc:language>
  <cp:lastModifiedBy>Ruzic</cp:lastModifiedBy>
  <cp:lastPrinted>2016-03-16T10:23:00Z</cp:lastPrinted>
  <dcterms:modified xsi:type="dcterms:W3CDTF">2016-03-21T09:21:00Z</dcterms:modified>
  <cp:revision>2</cp:revision>
  <dc:subject/>
  <dc:title/>
</cp:coreProperties>
</file>