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8015" cy="666115"/>
            <wp:effectExtent l="0" t="0" r="0" b="0"/>
            <wp:docPr id="1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UBLIKA HRVATSK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IBENSKO-KNINSKA ŽUPANIJ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SKO VIJEĆE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351-01/16-01/3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2182/08-16-2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12. ožujka 2016.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>Temeljem Zakona o održivom gospodarenju otpadom („Narodne novine“ broj 94/13) i članka 34. Statuta Općine Ružić („Službeni vjesnik Šibensko-kninske županije“ br. 08/09 i 04/13), Općinsko vijeće Općine Ružić na 17. sjednici od 12. ožujka 2016. godine, donosi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</w:r>
    </w:p>
    <w:p>
      <w:pPr>
        <w:pStyle w:val="Bezproreda"/>
        <w:rPr/>
      </w:pPr>
      <w:r>
        <w:rPr>
          <w:b/>
          <w:sz w:val="24"/>
          <w:szCs w:val="24"/>
        </w:rPr>
        <w:tab/>
        <w:tab/>
        <w:tab/>
        <w:tab/>
        <w:tab/>
        <w:t xml:space="preserve">Z A K LJ U Č A K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o usvajanju Izvješća o izvršenju Plana gospodarenja otpadom</w:t>
      </w:r>
    </w:p>
    <w:p>
      <w:pPr>
        <w:pStyle w:val="Bezproreda"/>
        <w:rPr/>
      </w:pPr>
      <w:r>
        <w:rPr>
          <w:b/>
          <w:sz w:val="24"/>
          <w:szCs w:val="24"/>
        </w:rPr>
        <w:tab/>
        <w:tab/>
        <w:tab/>
        <w:tab/>
        <w:t>Općine Ružić za 2015. godinu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>Članak 1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Usvaja se Izvješće Općinskog načelnika o provedbi Plana gospodarenja otpadom Općine Ružić za 2015. godinu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Sastavni dio ovog Zaključka je Izvješće o provedbi Plana gospodarenja otpadom za 2015. godinu, KLASA: 351-04/16-01/3, URBROJ:2182/08-16-1 od  ožujka 2016. godin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Članak 2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>Ovaj Zaključak objaviti će se u „Službenom vjesniku Šibensko-kninske županije“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REDSJEDNIK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amir Prnjak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13:00Z</dcterms:created>
  <dc:creator>Ruzic</dc:creator>
  <dc:description/>
  <cp:keywords/>
  <dc:language>en-US</dc:language>
  <cp:lastModifiedBy>Ruzic</cp:lastModifiedBy>
  <cp:lastPrinted>2016-03-15T08:48:00Z</cp:lastPrinted>
  <dcterms:modified xsi:type="dcterms:W3CDTF">2016-03-21T09:13:00Z</dcterms:modified>
  <cp:revision>2</cp:revision>
  <dc:subject/>
  <dc:title/>
</cp:coreProperties>
</file>