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>Na temelju članka 117. Zakona o socijalnoj skrbi („Narodne novine“, broj 157/13) i članka 34. Statuta Općine Ružić („Službeni vjesnik Šibensko-kninske županije, broj 08/09 i 04/13- Statutarna odluka), Općinsko vijeće Općine Ružić na 17. sjednici održanoj 12. ožujka 2016. godine, donos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zmjene i dopune Socijalnog program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pćine Ružić za 2016. godinu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spacing w:before="0" w:after="0"/>
        <w:jc w:val="both"/>
        <w:rPr/>
      </w:pPr>
      <w:r>
        <w:rPr/>
        <w:tab/>
        <w:t>U Socijalnom programu Općine Ružić za 2016. godinu („Službeni vjesnik Šibensko-kninske županije“, broj 17/15), članak 2. se mijenja te glasi: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ab/>
        <w:t>Temeljne odredbe za ostvarivanje prava na pojedine oblike pomoći utvrđene Socijalnim programom su:</w:t>
      </w:r>
    </w:p>
    <w:p>
      <w:pPr>
        <w:pStyle w:val="Normal"/>
        <w:spacing w:lineRule="auto" w:line="256" w:before="0" w:after="0"/>
        <w:jc w:val="both"/>
        <w:rPr/>
      </w:pPr>
      <w:r>
        <w:rPr/>
        <w:t>(1) Opći uvjeti: - državljanstvo Republike Hrvatske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                           </w:t>
      </w:r>
      <w:r>
        <w:rPr/>
        <w:t>- stalno prebivalište na području Općine Ružić</w:t>
      </w:r>
    </w:p>
    <w:p>
      <w:pPr>
        <w:pStyle w:val="Normal"/>
        <w:spacing w:before="0" w:after="0"/>
        <w:jc w:val="both"/>
        <w:rPr/>
      </w:pPr>
      <w:r>
        <w:rPr/>
        <w:tab/>
        <w:t xml:space="preserve">             - stranac i osoba bez državljanstva sa stalnim boravkom na području Općine Ružić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(2)   Stranac pod supsidijarnom zaštitom, stranac s utvrđenim statusom žrtve trgovanja ljudima, azilant i članovi njegove obitelji koji zakonito boravi na području Općine Ružić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(3)   Iznimno, pravo na jednokratnu naknadu i privremeni smještaj pod uvjetima propisanim Zakonom o socijalnoj skrbi („Narodne novine“, broj 157/13), ima osoba koja nije obuhvaćena prethodnim kriterijima, ako to zahtijevaju životne okolnosti u kojima se našla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Normal"/>
        <w:spacing w:before="0" w:after="0"/>
        <w:jc w:val="both"/>
        <w:rPr/>
      </w:pPr>
      <w:r>
        <w:rPr/>
        <w:tab/>
        <w:t xml:space="preserve">Ostale odredbe Socijalnog programa Općine Ružić za 2016. godinu ostaju nepromijenjene.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Članak 3.</w:t>
      </w:r>
    </w:p>
    <w:p>
      <w:pPr>
        <w:pStyle w:val="Normal"/>
        <w:jc w:val="both"/>
        <w:rPr/>
      </w:pPr>
      <w:r>
        <w:rPr/>
        <w:tab/>
        <w:t>Ove Izmjene i dopune Socijalnog programa Općine Ružić za 2016. godinu stupaju na snagu osmog dana od dana objave u „Službenom vjesniku Šibensko-kninske županije“.</w:t>
      </w:r>
    </w:p>
    <w:p>
      <w:pPr>
        <w:pStyle w:val="Normal"/>
        <w:spacing w:lineRule="auto" w:line="256"/>
        <w:jc w:val="both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ab/>
        <w:tab/>
        <w:t>PREDSJEDNIK OPĆINSKOG VIJEĆA</w:t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ab/>
        <w:tab/>
        <w:tab/>
        <w:t>DAMIR PRNJAK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KLASA: 551-06/15-01/3</w:t>
      </w:r>
    </w:p>
    <w:p>
      <w:pPr>
        <w:pStyle w:val="Normal"/>
        <w:spacing w:before="0" w:after="0"/>
        <w:rPr/>
      </w:pPr>
      <w:r>
        <w:rPr/>
        <w:t>URBROJ: 2182/08-16-2</w:t>
      </w:r>
    </w:p>
    <w:p>
      <w:pPr>
        <w:pStyle w:val="Normal"/>
        <w:spacing w:before="0" w:after="0"/>
        <w:rPr/>
      </w:pPr>
      <w:r>
        <w:rPr/>
        <w:t xml:space="preserve">Gradac, </w:t>
      </w:r>
      <w:bookmarkStart w:id="0" w:name="_GoBack"/>
      <w:bookmarkEnd w:id="0"/>
      <w:r>
        <w:rPr/>
        <w:t>12. ožujka 2016. godin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basedOn w:val="Zadanifontodlomka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16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9:22:00Z</dcterms:created>
  <dc:creator>Korisnik</dc:creator>
  <dc:description/>
  <cp:keywords/>
  <dc:language>en-US</dc:language>
  <cp:lastModifiedBy>Ruzic</cp:lastModifiedBy>
  <cp:lastPrinted>2016-03-16T10:34:00Z</cp:lastPrinted>
  <dcterms:modified xsi:type="dcterms:W3CDTF">2016-03-21T09:22:00Z</dcterms:modified>
  <cp:revision>2</cp:revision>
  <dc:subject/>
  <dc:title/>
</cp:coreProperties>
</file>