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Na temelju članka 28. Zakona o komunalnom gospodarstvu  («Narodne novine» br. 36/95, 70/97, 128/99, 57/00, 129/00, 59/01,  26/03,  82/04, 110/04, 178/04, 38/09, 79/09, 153/09, 49/11, 84/11, 90/11, 144/12 , 94/13, 153/13, 147/14 i 36/15) i članka 34. Statuta Općine Ružić   («Službeni vjesnik Šibensko-kninske županije» br.  8/09 i 4/13 ), Općinsko vijeće Općine Ružić  na 3. sjednici  od 15.  studenog  2017. godine , donosi</w:t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II.    IZMJENE I DOPUNE  PROGRAMA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održavanja komunalne infrastrukture  na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području Općine Ružić za 2017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</w:r>
      <w:r>
        <w:rPr>
          <w:b/>
        </w:rPr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U Programu održavanja komunalne infrastrukture na području Općine Ružić za 2017. godinu („Službeni vjesnik Šibensko-kninske županije“ br. 17/16 i 11/17), članak 2. se mijenja i glasi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 xml:space="preserve"> </w:t>
        <w:tab/>
        <w:tab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Održavanje komunalne infrastrukture u 2017 godini obuhvaća slijedeć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>-  održavanje čistoće</w:t>
        <w:tab/>
        <w:tab/>
        <w:tab/>
        <w:t xml:space="preserve">                                 15.000,00 kuna</w:t>
      </w:r>
    </w:p>
    <w:p>
      <w:pPr>
        <w:pStyle w:val="Normal"/>
        <w:ind w:left="1980" w:firstLine="144"/>
        <w:jc w:val="both"/>
        <w:rPr/>
      </w:pPr>
      <w:r>
        <w:rPr/>
        <w:t>-  potrošak el. energije za javnu rasvjete</w:t>
        <w:tab/>
        <w:tab/>
        <w:tab/>
        <w:t xml:space="preserve">   315.695,00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trošak održavanja javne rasvjete                                                 48.000,00 kuna</w:t>
      </w:r>
    </w:p>
    <w:p>
      <w:pPr>
        <w:pStyle w:val="Normal"/>
        <w:ind w:left="1980" w:hanging="0"/>
        <w:jc w:val="both"/>
        <w:rPr/>
      </w:pPr>
      <w:r>
        <w:rPr/>
        <w:t xml:space="preserve">  </w:t>
      </w:r>
      <w:r>
        <w:rPr/>
        <w:tab/>
        <w:t>-  materijal  za javnu rasvjetu</w:t>
        <w:tab/>
        <w:tab/>
        <w:tab/>
        <w:tab/>
        <w:t xml:space="preserve">    30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tekuće održavanje nerazvrstanih cesta                                       100.146,00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sanacija nelegalnih odlagališta                                                   15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održavanja poljskih, šumskih putova i</w:t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ostalih javnih površina                                                              60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materijal za komunalna održavanja                                           47.000,00  kuna</w:t>
      </w:r>
    </w:p>
    <w:p>
      <w:pPr>
        <w:pStyle w:val="Normal"/>
        <w:ind w:left="1980" w:hanging="0"/>
        <w:rPr/>
      </w:pPr>
      <w:r>
        <w:rPr/>
        <w:tab/>
        <w:t xml:space="preserve">  ___________________________________________________________________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>UKUPNO                                                                                 630.841,00  kuna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ab/>
        <w:tab/>
        <w:t>Članak 2.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Članak 3 točka 2. se mijenja i glasi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2. Za održavanje javne rasvjete temeljem sporazuma s „Gradskom čistoćom“ Drniš, planirano je  48.000,00 kuna.  Za potrošak električne energije planirano je 315.695,00 kuna, a za materijal za javnu rasvjetu 30.000,00 kuna. </w:t>
      </w:r>
    </w:p>
    <w:p>
      <w:pPr>
        <w:pStyle w:val="Normal"/>
        <w:ind w:left="708" w:firstLine="708"/>
        <w:rPr/>
      </w:pPr>
      <w:r>
        <w:rPr/>
        <w:t xml:space="preserve">   </w:t>
      </w:r>
    </w:p>
    <w:p>
      <w:pPr>
        <w:pStyle w:val="Normal"/>
        <w:ind w:left="708" w:firstLine="708"/>
        <w:rPr/>
      </w:pPr>
      <w:r>
        <w:rPr/>
        <w:tab/>
        <w:tab/>
      </w:r>
      <w:r>
        <w:rPr>
          <w:b/>
        </w:rPr>
        <w:tab/>
        <w:t>Članak 3.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>Ove II. Izmjene i dopune  Programa  održavanja komunalne infrastrukture na području Općine Ružić za 2017. godinu stupaju  na snagu osmog dana od dana objave u «Službenom vjesniku Šibensko-kninske županij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6-01/10</w:t>
      </w:r>
    </w:p>
    <w:p>
      <w:pPr>
        <w:pStyle w:val="Normal"/>
        <w:rPr/>
      </w:pPr>
      <w:r>
        <w:rPr/>
        <w:t>URBROJ: 2182/08-02-17-3</w:t>
      </w:r>
    </w:p>
    <w:p>
      <w:pPr>
        <w:pStyle w:val="Normal"/>
        <w:rPr/>
      </w:pPr>
      <w:r>
        <w:rPr/>
        <w:t>Gradac,  15. studenog  2017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Na temelju članka 30., stavak 4. Zakona o komunalnom gospodarstvu (“Narodne novine”broj 36/95, 70/97, 128/99, 57/00, 129/00, 59/01, 26/03 – pročišćeni tekst, 82/04, 110/04, 178/04, 38/09, 79/09, 153/09, 49/11, 84/11, 90/11, 144/12 , 94/13, 153/13, 147/14 i 36/15) i članka 34. Statuta Općine Ružić (Službeni vjesnik Šibensko-kninske  županije broj 8/09 i 4/13), Općinsko vijeće Općine Ružić na 3.  sjednici održanoj dana 15.studenog   2017. godine, donos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II.  IZMJENE I DOPUNE   PROGRAMA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gradnje objekata komunalne infrastrukture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u Op</w:t>
      </w:r>
      <w:r>
        <w:rPr/>
        <w:t>c</w:t>
      </w:r>
      <w:r>
        <w:rPr>
          <w:b/>
          <w:bCs/>
        </w:rPr>
        <w:t>ini Ružić za 2017. godin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32" w:firstLine="708"/>
        <w:rPr/>
      </w:pPr>
      <w:r>
        <w:rPr>
          <w:b/>
        </w:rPr>
        <w:t xml:space="preserve">    </w:t>
      </w:r>
      <w:r>
        <w:rPr>
          <w:b/>
        </w:rPr>
        <w:t>Članak 1.</w:t>
      </w:r>
    </w:p>
    <w:p>
      <w:pPr>
        <w:pStyle w:val="Normal"/>
        <w:autoSpaceDE w:val="false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U Programu  gradnje objekata komunalne infrastrukture u Općini Ružić za</w:t>
      </w:r>
    </w:p>
    <w:p>
      <w:pPr>
        <w:pStyle w:val="Normal"/>
        <w:autoSpaceDE w:val="false"/>
        <w:rPr/>
      </w:pPr>
      <w:r>
        <w:rPr/>
        <w:t>2017. godinu („Službeni vjesnik Šibensko-kninske županije“ br. 17/16 i 11/17),  mijenjaju se novčani iznosi u  članku 1.  i glasi: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1. Uređenje (asfaltiranje) nerazvrstanih  cesta u iznosu                        </w:t>
        <w:tab/>
        <w:t xml:space="preserve">834.567,00 kuna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Uređenje „tematskih putova“                              </w:t>
        <w:tab/>
        <w:t xml:space="preserve">                                 75.000,00 kuna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Uređenje izvorišta pitke vode u iznosu     </w:t>
        <w:tab/>
        <w:t xml:space="preserve">                                 30.000,00 kuna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Parcelacijski  elaborati za stambenu zonu </w:t>
        <w:tab/>
        <w:tab/>
        <w:tab/>
        <w:t xml:space="preserve">     35.000,00 kuna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. Nabavka oglasnih ploča i oprema, upravljački sat za zvona                   29.000,00 kuna</w:t>
      </w:r>
    </w:p>
    <w:p>
      <w:pPr>
        <w:pStyle w:val="Normal"/>
        <w:autoSpaceDE w:val="false"/>
        <w:rPr/>
      </w:pPr>
      <w:r>
        <w:rPr/>
        <w:t>6.  Izrada Izmjena prostornog plana i</w:t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trateške procjene za  PP</w:t>
        <w:tab/>
        <w:tab/>
        <w:tab/>
        <w:tab/>
        <w:tab/>
        <w:t xml:space="preserve">   126.075,00 kuna</w:t>
      </w:r>
    </w:p>
    <w:p>
      <w:pPr>
        <w:pStyle w:val="Normal"/>
        <w:autoSpaceDE w:val="false"/>
        <w:rPr/>
      </w:pPr>
      <w:r>
        <w:rPr/>
        <w:t>7. Nabavka kontejnera  (kapitalna pomoć „Gradskoj čistoći“ Drniš)</w:t>
        <w:tab/>
        <w:t xml:space="preserve">     80.000,00 kuna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kupno</w:t>
        <w:tab/>
        <w:tab/>
        <w:tab/>
        <w:tab/>
        <w:tab/>
        <w:t xml:space="preserve">   </w:t>
        <w:tab/>
        <w:t xml:space="preserve">                 1.209.642,00 kun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autoSpaceDE w:val="false"/>
        <w:ind w:left="708" w:hanging="0"/>
        <w:rPr/>
      </w:pPr>
      <w:r>
        <w:rPr/>
        <w:tab/>
        <w:tab/>
        <w:tab/>
        <w:tab/>
      </w:r>
      <w:r>
        <w:rPr>
          <w:b/>
        </w:rPr>
        <w:t>Članak 2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Članak 2. se mijenja i glasi:</w:t>
      </w:r>
    </w:p>
    <w:p>
      <w:pPr>
        <w:pStyle w:val="Normal"/>
        <w:autoSpaceDE w:val="false"/>
        <w:ind w:firstLine="360"/>
        <w:rPr/>
      </w:pPr>
      <w:r>
        <w:rPr/>
        <w:t>Sredstva za ostvarenje ovog Programa planiraju se dobiti iz slijedećih prihod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Komunalnog doprinosa</w:t>
        <w:tab/>
        <w:tab/>
        <w:t xml:space="preserve">                                         </w:t>
        <w:tab/>
        <w:t xml:space="preserve">    65.000,00 kun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 </w:t>
      </w:r>
      <w:r>
        <w:rPr/>
        <w:t xml:space="preserve">Donacije </w:t>
        <w:tab/>
        <w:tab/>
        <w:tab/>
        <w:tab/>
        <w:t xml:space="preserve">                                 15.000,00 kun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Kapitalne, tekuće pomoći i ostali prorač. prihodi</w:t>
        <w:tab/>
        <w:tab/>
        <w:t>1.129.642,00 kuna</w:t>
      </w:r>
    </w:p>
    <w:p>
      <w:pPr>
        <w:pStyle w:val="Normal"/>
        <w:autoSpaceDE w:val="false"/>
        <w:ind w:left="720" w:hanging="0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ind w:left="720" w:hanging="0"/>
        <w:rPr/>
      </w:pPr>
      <w:r>
        <w:rPr/>
        <w:t>Ukupno</w:t>
        <w:tab/>
        <w:tab/>
        <w:tab/>
        <w:tab/>
        <w:tab/>
        <w:tab/>
        <w:t xml:space="preserve">              1.209.642,00 kuna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ab/>
        <w:tab/>
        <w:tab/>
      </w:r>
    </w:p>
    <w:p>
      <w:pPr>
        <w:pStyle w:val="Normal"/>
        <w:autoSpaceDE w:val="false"/>
        <w:ind w:left="2844" w:firstLine="696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lanak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Ove II. Izmjene i dopune  Programa </w:t>
      </w:r>
      <w:r>
        <w:rPr>
          <w:bCs/>
        </w:rPr>
        <w:t>gradnje objekata komunalne infrastrukture za 2017. godinu</w:t>
      </w:r>
      <w:r>
        <w:rPr/>
        <w:t xml:space="preserve"> stupaju na snagu osmog dana od dana objave u «Službenom vjesniku Šibensko-kninske županije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6-01/ 9</w:t>
      </w:r>
    </w:p>
    <w:p>
      <w:pPr>
        <w:pStyle w:val="Normal"/>
        <w:rPr/>
      </w:pPr>
      <w:r>
        <w:rPr/>
        <w:t>URBROJ: 2182/08-02-17-3</w:t>
      </w:r>
    </w:p>
    <w:p>
      <w:pPr>
        <w:pStyle w:val="Normal"/>
        <w:rPr/>
      </w:pPr>
      <w:r>
        <w:rPr/>
        <w:t>Gradac, 15. studenog   2017. godine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Ante Duran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PC</cp:lastModifiedBy>
  <cp:lastPrinted>2015-12-10T14:05:00Z</cp:lastPrinted>
  <dcterms:modified xsi:type="dcterms:W3CDTF">2017-12-01T08:34:00Z</dcterms:modified>
  <cp:revision>72</cp:revision>
  <dc:subject/>
  <dc:title>Na temelju članka 28</dc:title>
</cp:coreProperties>
</file>