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51180" cy="58102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ind w:firstLine="708"/>
        <w:rPr/>
      </w:pPr>
      <w:r>
        <w:rPr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119-01/17-01/5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02-17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  . kolovoza 2017. godine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48. st. 1. točka 6. Zakona o lokalnoj i područnoj (regionalnoj) samoupravi („Narodne novine“, broj 33/04, 19/13 – pročišćeni tekst) i članka 34. Statuta Općine Ružić („Službeni vjesnik Šibensko–kninske županije“, broj 8/09  i 4/13), a u svezi s člankom 5. Pravilnika o provedbi mjere 202 – „Program i provedba lokalnih strategija ruralnog razvoja“ unutar IPARD programa („Narodne novine“, broj 24/13), Općinsko vijeće Općine Ružić na 2. sjednici održanoj   . kolovoza 2017. godine, donosi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ODLUKU</w:t>
      </w:r>
    </w:p>
    <w:p>
      <w:pPr>
        <w:pStyle w:val="Bezproreda"/>
        <w:ind w:firstLine="708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o imenovanju predstavnika Općine Ružić u upravljačkoj strukturi</w:t>
      </w:r>
    </w:p>
    <w:p>
      <w:pPr>
        <w:pStyle w:val="Bezproreda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LAG-a „Krka“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U upravljačku strukturu Lokalne akcijske grupe (LAG-a) „Krka“ ispred Općine Ružić imenuje se Dalibor Durdov, zamjenik općinskog načelnika Općine Ružić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vjesniku Šibensko-kninske županije“.</w:t>
      </w:r>
    </w:p>
    <w:p>
      <w:pPr>
        <w:pStyle w:val="Bezproreda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54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EDSJEDNIK OPĆINSKOG VIJEĆA</w:t>
      </w:r>
    </w:p>
    <w:p>
      <w:pPr>
        <w:pStyle w:val="Bezproreda"/>
        <w:ind w:left="4248"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TE DURAN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4:00Z</dcterms:created>
  <dc:creator>Ruzic</dc:creator>
  <dc:description/>
  <cp:keywords/>
  <dc:language>en-US</dc:language>
  <cp:lastModifiedBy>Korisnik</cp:lastModifiedBy>
  <cp:lastPrinted>2017-08-09T12:50:00Z</cp:lastPrinted>
  <dcterms:modified xsi:type="dcterms:W3CDTF">2017-08-09T10:50:00Z</dcterms:modified>
  <cp:revision>6</cp:revision>
  <dc:subject/>
  <dc:title/>
</cp:coreProperties>
</file>