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 ) i članka 34. Statuta Općine Ružić (Službeni vjesnik Šibensko-kninske  županije broj 8/09, 4/13 i 2/18), Općinsko vijeće Općine Ružić na   sjednici održanoj dana       prosinca  2018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                    PROGRAM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19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19. god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9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2107"/>
        <w:gridCol w:w="239"/>
      </w:tblGrid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2"/>
                <w:szCs w:val="22"/>
              </w:rPr>
              <w:tab/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0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izvorišt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9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e odvoza smeć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9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nelegalnih odlagališ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.d.  Drniš, a plaćanje po ispostavljenim računima za izvršene usluge, planirano je 1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„Gradskom čistoćom“ Drniš, planirano je  20.000,00 kuna.  Za potrošak električne energije planirano je  430.00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3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10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5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7. Usluge odvoza smeća po naseljima vršit će Gradska čistoća d.d. Drniš, a plaćanje će vršiti građani po ispostavljenim računim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19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8-01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18-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prosinca   2018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5-12-10T14:05:00Z</cp:lastPrinted>
  <dcterms:modified xsi:type="dcterms:W3CDTF">2018-12-04T10:01:00Z</dcterms:modified>
  <cp:revision>64</cp:revision>
  <dc:subject/>
  <dc:title>Na temelju članka 28</dc:title>
</cp:coreProperties>
</file>