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,  04/13 i 2/18), Općinsko vijeće Općine Ružić, na    sjednici, od   prosinca 2018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</w:t>
      </w: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9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19. godinu i sredstva za financiranje tih potreba koja se osiguravaju u Proračunu Općine Ružić za 2019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sportskih manifestacija na području Općine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sportskih objekata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9. godinu  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 25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  25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47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 23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10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80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okoliša oko zoga za balote u Gornjem Moseću</w:t>
        <w:tab/>
        <w:t xml:space="preserve">          15.000,00 kuna,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svlačionica i igrališta uz OŠ Čavoglave</w:t>
        <w:tab/>
        <w:t xml:space="preserve">          15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rada projektne dokumentacije uza igralište „Gaj“ Ružić          50.000,00 kuna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a. ovog Programa, prenosit će se na žiro-račune korisnika nakon provedenog Javnog poziva, Odluke o odabiru programa/projekta koje provode udruge na području Općine Ružić i visini financijske potpore iz proračuna Općine Ružić za 2019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9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8-01/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18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prosinca 2018. godin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</w:r>
      <w:r>
        <w:rPr>
          <w:b/>
          <w:bCs/>
          <w:iCs/>
          <w:sz w:val="22"/>
          <w:szCs w:val="22"/>
          <w:lang w:val="hr-HR"/>
        </w:rPr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8-12-04T10:06:00Z</dcterms:modified>
  <cp:revision>11</cp:revision>
  <dc:subject/>
  <dc:title/>
</cp:coreProperties>
</file>