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OPĆINSKI NAČELNI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LASA:   551-06/17-01/ 1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  2182/08-01-19-3</w:t>
      </w:r>
    </w:p>
    <w:p>
      <w:pPr>
        <w:pStyle w:val="Bezproreda"/>
        <w:rPr/>
      </w:pPr>
      <w:r>
        <w:rPr>
          <w:b/>
          <w:sz w:val="24"/>
          <w:szCs w:val="24"/>
        </w:rPr>
        <w:t>Gradac, 19. travnja  2019</w:t>
      </w:r>
      <w:r>
        <w:rPr>
          <w:sz w:val="24"/>
          <w:szCs w:val="24"/>
        </w:rPr>
        <w:t>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Na temelju odredbi  Zakona o socijalnoj skrbi («Narodne novine» br. 157/13, 152/14,  99/15, 52/16,16/17 i 130/17) i članka 48. Statuta Općine Ružić («Službeni vjesnik Šibensko-kninske županije» br.  8/09, 4/13 i 2/18), dana 19. travnja  2019. godine, Načelnik donosi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                        IZVJEŠĆE </w:t>
      </w:r>
    </w:p>
    <w:p>
      <w:pPr>
        <w:pStyle w:val="Bezproreda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o izvršenju Programa socijalnih  davanja na području  </w:t>
      </w:r>
    </w:p>
    <w:p>
      <w:pPr>
        <w:pStyle w:val="Bezproreda"/>
        <w:ind w:firstLine="708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Općine Ružić za 2018. godinu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10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vrđuje se da  je u tijeku 2018. godine izvršen Program socijalnih davanja   Općine Ružić za 2018. godinu („Službeni vjesnik Šibensko-kninske županije“ br.    1/18 i 13/18) kako slijedi:</w:t>
      </w:r>
    </w:p>
    <w:p>
      <w:pPr>
        <w:pStyle w:val="Bezproreda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stanovanja. Planirano 7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>Za podmirenje troškova stanovanja utrošeno je  1.000,00 kuna za jednog korisnika zajamčene minimalne naknade plaćena je struja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u novcu. Planirano 5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>Isplaćene su 4 jednokratne potpore u novcu po 1.000,00 kuna za četvero korisnika zajamčene minimalne naknade i jedna pomoć za troškove liječenja djeteta u iznosu 75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ogrijeva. Planirao 56.000,00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redstva za ovaj oblik pomoći osigurala je  Šibensko-kninska županija sukladno Zakonu o socijalnoj skrbi,    utrošeno je ukupno 53.200,00 kuna, odnosno za 56 korisnika zajamčene minimalne naknade kojima je isplaćeno po 950,00 kun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financiranje cijene prijevoza učenika. Planirano je 104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>Učenicima srednje škole u Drnišu sufinancirani su troškovi prijevoza, ukupno utrošeno 97.219,00 kuna. Sredstva su po računima plaćenu prijevozniku „Pućo“ d.o.o. Ružić u iznosu 86.560,00 kuna za učenike srednje škole u Drnišu i za četrnaest učenika srednjih škola u Splitu i Šibeniku isplaćeno je 10.659,00 kuna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stimulacijskog karaktera. Planirano je 225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a)   jednokratne pomoći učenicima i studentima, utrošeno ukupno 125.400,00      </w:t>
        <w:tab/>
        <w:t xml:space="preserve">      kuna,  (92 učenika osnovne škole, 43 učenika srednje škole i 30 studenata),</w:t>
      </w:r>
    </w:p>
    <w:p>
      <w:pPr>
        <w:pStyle w:val="Bezproreda"/>
        <w:ind w:left="1353" w:hanging="0"/>
        <w:rPr>
          <w:sz w:val="24"/>
          <w:szCs w:val="24"/>
        </w:rPr>
      </w:pPr>
      <w:r>
        <w:rPr>
          <w:sz w:val="24"/>
          <w:szCs w:val="24"/>
        </w:rPr>
        <w:t xml:space="preserve">b)  jednokratne pomoći za novorođeno dijete, (10 djece), utrošeno ukupno </w:t>
      </w:r>
    </w:p>
    <w:p>
      <w:pPr>
        <w:pStyle w:val="Bezproreda"/>
        <w:ind w:left="135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7.000,00 kuna,          </w:t>
      </w:r>
    </w:p>
    <w:p>
      <w:pPr>
        <w:pStyle w:val="Bezprored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ednokratne pomoći za novosklopljeni brak, (4 braka), utrošeno ukupno 8.000,00 kuna.</w:t>
      </w:r>
    </w:p>
    <w:p>
      <w:pPr>
        <w:pStyle w:val="Bezproreda"/>
        <w:numPr>
          <w:ilvl w:val="0"/>
          <w:numId w:val="3"/>
        </w:numPr>
        <w:rPr/>
      </w:pPr>
      <w:r>
        <w:rPr>
          <w:sz w:val="24"/>
          <w:szCs w:val="24"/>
        </w:rPr>
        <w:t>jednokratne pomoći  roditeljima djece upisane u vrtić, ( 35 djece)   utrošeno ukupno 10.500,00 kuna.</w:t>
      </w:r>
    </w:p>
    <w:p>
      <w:pPr>
        <w:pStyle w:val="Bezproreda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15.000,00 kuna a u izvještajnom razdoblju nije bilo zahtjeva te sredstva nisu utrošen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. Planirano 7.000,00 kuna.</w:t>
      </w:r>
    </w:p>
    <w:p>
      <w:pPr>
        <w:pStyle w:val="Bezproreda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rad  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uštva Crvenog križa Drniš u iznosu od 7.000,00  kuna</w:t>
      </w:r>
    </w:p>
    <w:p>
      <w:pPr>
        <w:pStyle w:val="Bezproreda"/>
        <w:ind w:left="1788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Bezproreda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>I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Izvor financiranja za realizaciju ovog Programa su opći prihodi i primici i tekuće pomoći.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II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sz w:val="24"/>
          <w:szCs w:val="24"/>
        </w:rPr>
        <w:t>NAČELNI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Ante Pijuk, mag.ing.aedif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proreda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0:00Z</dcterms:created>
  <dc:creator>Ruzic</dc:creator>
  <dc:description/>
  <cp:keywords/>
  <dc:language>en-US</dc:language>
  <cp:lastModifiedBy>PC</cp:lastModifiedBy>
  <cp:lastPrinted>2018-04-26T12:57:00Z</cp:lastPrinted>
  <dcterms:modified xsi:type="dcterms:W3CDTF">2019-05-31T09:10:00Z</dcterms:modified>
  <cp:revision>65</cp:revision>
  <dc:subject/>
  <dc:title/>
</cp:coreProperties>
</file>