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 i 110/18 ) i članka 34. Statuta Općine Ružić (Službeni vjesnik Šibensko-kninske  županije broj 8/09, 4/13 i 2/18), Općinsko vijeće Općine Ružić na 13. sjednici održanoj dana 3. srpnja 2019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I.</w:t>
      </w:r>
      <w:r>
        <w:rPr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IZMJENE I DOPUNE  PROGRAMA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19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>Članak 1.</w:t>
      </w:r>
    </w:p>
    <w:p>
      <w:pPr>
        <w:pStyle w:val="Normal"/>
        <w:autoSpaceDE w:val="false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U Programu građenja objekata komunalne infrastrukture u Općini Ružić z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019. godinu (Službeni vjesnik Šibensko-kninske  županije broj 17/18), članak 1. se mijenja i glasi: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zgradnja objekata i uređaja komunalne infrastrukture na području općine u 2019. godin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40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(asfaltiranje) ces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80.000,00</w:t>
            </w:r>
          </w:p>
        </w:tc>
      </w:tr>
      <w:tr>
        <w:trPr>
          <w:trHeight w:val="45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(asfaltiranje) ceste za Gornji Grada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>
          <w:trHeight w:val="45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o-troškovničke dokumentacije i nadzo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>
          <w:trHeight w:val="40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tematske staze vinogorje u Ružić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arcelacijskih elaborata za stambenu zonu Ruži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autobusnih čekaonic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tabli dobrodošli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bavka spremnika za otpa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5.000,00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>
          <w:b/>
          <w:sz w:val="22"/>
          <w:szCs w:val="22"/>
        </w:rPr>
        <w:tab/>
        <w:tab/>
        <w:tab/>
        <w:tab/>
        <w:tab/>
        <w:t>Članak 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Članak 2. se mijenja i glasi: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Sredstva za ostvarenje ovog Programa planiraju se dobiti iz slijedećih prihod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529"/>
      </w:tblGrid>
      <w:tr>
        <w:trPr>
          <w:trHeight w:val="2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/>
            </w:pPr>
            <w:r>
              <w:rPr>
                <w:sz w:val="22"/>
                <w:szCs w:val="22"/>
              </w:rPr>
              <w:t>Komunalnog doprino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/>
            </w:pPr>
            <w:r>
              <w:rPr>
                <w:sz w:val="22"/>
                <w:szCs w:val="22"/>
              </w:rPr>
              <w:t>Kapitalne pomoći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5.000,00</w:t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a  od nefinancijske  imov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5" w:righ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000,00</w:t>
              <w:tab/>
              <w:t xml:space="preserve"> </w:t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sreds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90.000,00 </w:t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right="40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KUPNO</w:t>
              <w:tab/>
              <w:tab/>
              <w:tab/>
              <w:t xml:space="preserve">               </w:t>
            </w:r>
          </w:p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5.000,00</w:t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Ove I. Izmjene i dopune Programa </w:t>
      </w:r>
      <w:r>
        <w:rPr>
          <w:bCs/>
          <w:sz w:val="22"/>
          <w:szCs w:val="22"/>
        </w:rPr>
        <w:t>građenja objekata komunalne infrastrukture za 2019. godinu</w:t>
      </w:r>
      <w:r>
        <w:rPr>
          <w:sz w:val="22"/>
          <w:szCs w:val="22"/>
        </w:rPr>
        <w:t xml:space="preserve"> stupaju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8-01/15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19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3. srpnja 2019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41:00Z</dcterms:created>
  <dc:creator>acer</dc:creator>
  <dc:description/>
  <cp:keywords/>
  <dc:language>en-US</dc:language>
  <cp:lastModifiedBy>PC</cp:lastModifiedBy>
  <cp:lastPrinted>2019-06-18T10:19:00Z</cp:lastPrinted>
  <dcterms:modified xsi:type="dcterms:W3CDTF">2019-07-10T12:10:00Z</dcterms:modified>
  <cp:revision>12</cp:revision>
  <dc:subject/>
  <dc:title>Na temelju članka 28</dc:title>
</cp:coreProperties>
</file>