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</w:t>
      </w:r>
      <w:r>
        <w:rPr>
          <w:lang w:val="en-US" w:eastAsia="en-US"/>
        </w:rPr>
        <w:drawing>
          <wp:inline distT="0" distB="0" distL="0" distR="0">
            <wp:extent cx="532765" cy="628015"/>
            <wp:effectExtent l="0" t="0" r="0" b="0"/>
            <wp:docPr id="1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REPUBLIKA HRVATSKA </w:t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ŠIBENSKO-KNINSKA ŽUPANIJA</w:t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OPĆINA RUŽIĆ</w:t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Put kroz Gradac 25, 22322 Ružić</w:t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SA:   400-04/24-01/1</w:t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RBROJ: 2182-8-01-24-01</w:t>
      </w:r>
    </w:p>
    <w:p>
      <w:pPr>
        <w:pStyle w:val="Normal"/>
        <w:rPr>
          <w:b/>
          <w:b/>
        </w:rPr>
      </w:pPr>
      <w:r>
        <w:rPr>
          <w:b/>
        </w:rPr>
        <w:t>Gradac, 12. veljače 2024.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ab/>
        <w:tab/>
        <w:tab/>
        <w:tab/>
        <w:tab/>
        <w:tab/>
        <w:tab/>
        <w:tab/>
      </w:r>
      <w:r>
        <w:rPr/>
        <w:t xml:space="preserve">Razina: </w:t>
      </w:r>
      <w:r>
        <w:rPr>
          <w:b/>
        </w:rPr>
        <w:t xml:space="preserve">22  </w:t>
      </w:r>
    </w:p>
    <w:p>
      <w:pPr>
        <w:pStyle w:val="Normal"/>
        <w:ind w:left="7788" w:firstLine="708"/>
        <w:rPr>
          <w:b/>
          <w:b/>
        </w:rPr>
      </w:pPr>
      <w:r>
        <w:rPr/>
        <w:t xml:space="preserve">OIB: </w:t>
      </w:r>
      <w:r>
        <w:rPr>
          <w:b/>
        </w:rPr>
        <w:t>66249930068</w:t>
      </w:r>
    </w:p>
    <w:p>
      <w:pPr>
        <w:pStyle w:val="Normal"/>
        <w:ind w:left="7788" w:firstLine="708"/>
        <w:rPr>
          <w:b/>
          <w:b/>
        </w:rPr>
      </w:pPr>
      <w:r>
        <w:rPr>
          <w:bCs/>
        </w:rPr>
        <w:t>Matični broj</w:t>
      </w:r>
      <w:r>
        <w:rPr>
          <w:b/>
        </w:rPr>
        <w:t>: 02667274</w:t>
      </w:r>
    </w:p>
    <w:p>
      <w:pPr>
        <w:pStyle w:val="Normal"/>
        <w:rPr>
          <w:b/>
          <w:b/>
        </w:rPr>
      </w:pPr>
      <w:bookmarkStart w:id="0" w:name="_Hlk158627975"/>
      <w:r>
        <w:rPr/>
        <w:t xml:space="preserve"> </w:t>
      </w:r>
      <w:r>
        <w:rPr>
          <w:b/>
        </w:rPr>
        <w:t xml:space="preserve">  </w:t>
      </w:r>
      <w:bookmarkEnd w:id="0"/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IBAN: </w:t>
      </w:r>
      <w:r>
        <w:rPr>
          <w:b/>
        </w:rPr>
        <w:t>HR3123900011837700009</w:t>
      </w:r>
    </w:p>
    <w:p>
      <w:pPr>
        <w:pStyle w:val="Normal"/>
        <w:ind w:left="7788" w:firstLine="708"/>
        <w:rPr/>
      </w:pPr>
      <w:r>
        <w:rPr/>
        <w:t xml:space="preserve">Šifra djelatnosti: </w:t>
      </w:r>
      <w:r>
        <w:rPr>
          <w:b/>
        </w:rPr>
        <w:t>8411</w:t>
      </w:r>
    </w:p>
    <w:p>
      <w:pPr>
        <w:pStyle w:val="Normal"/>
        <w:ind w:left="7788" w:firstLine="708"/>
        <w:rPr>
          <w:b/>
          <w:b/>
        </w:rPr>
      </w:pPr>
      <w:r>
        <w:rPr/>
        <w:t xml:space="preserve">Razdjel: </w:t>
      </w:r>
      <w:r>
        <w:rPr>
          <w:b/>
        </w:rPr>
        <w:t xml:space="preserve">000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LJEŠKE</w:t>
      </w:r>
    </w:p>
    <w:p>
      <w:pPr>
        <w:pStyle w:val="Normal"/>
        <w:jc w:val="center"/>
        <w:rPr>
          <w:b/>
          <w:b/>
        </w:rPr>
      </w:pPr>
      <w:r>
        <w:rPr>
          <w:b/>
        </w:rPr>
        <w:t>UZ FINANCIJSKE IZVJEŠTAJE ZA 2023. GODINU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UVOD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U skladu s odredbama Pravilnika o financijskom izvještavanju u proračunskom računovodstvu (Narodne novine, br. 37/22</w:t>
      </w:r>
      <w:r>
        <w:rPr>
          <w:b/>
          <w:bCs/>
        </w:rPr>
        <w:t>)</w:t>
      </w:r>
      <w:r>
        <w:rPr/>
        <w:t xml:space="preserve"> i Okružnici o sastavljanju i predaji financijskih izvještaja proračuna, proračunskih i izvanproračunskih korisnika državnog proračuna te proračunskih i izvanproračunskih korisnika jedinca lokalne i područne (regionalne) samouprave za razdoblje od 1. siječnja do 31. prosinca 2023. godine, od 10. siječnja 2024., sastavljen je Financijski izvještaj Općine Ružić za razdoblje siječanj – prosinac 2023. godine koji se sastoji od: Izvještaja o prihodima i rashodima, primicima i izdacima (Obrazac PR-RAS), Izvještaj o obvezama (Obrazac Obveze), Bilanca (Obrazac BIL), Izvještaj o promjenama u vrijednosti i obujmu imovine i obveza (Obrazac P-VRIO), Izvještaj o rashodima prema funkcijskoj klasifikaciji (Obrazac RAS-funkcijski)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ZVJEŠTAJ O PRIHODIMA I RASHODIMA, PRIMICIMA I IZDACIMA (Obrazac PR-RAS)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 xml:space="preserve">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ŠIFRA 6  Prihodi poslovanja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/>
        </w:rPr>
        <w:t>Prihodi poslovanja (šifra 6)</w:t>
      </w:r>
      <w:r>
        <w:rPr>
          <w:bCs/>
        </w:rPr>
        <w:t xml:space="preserve"> su ostvareni u iznosu 830.425,97 EUR što je povećanje za 13,4 % u odnosu na prethodno izvještajno razdoblje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Prihodi od poreza</w:t>
      </w:r>
      <w:r>
        <w:rPr/>
        <w:t xml:space="preserve"> </w:t>
      </w:r>
      <w:r>
        <w:rPr>
          <w:b/>
          <w:bCs/>
        </w:rPr>
        <w:t>(šifra 61)</w:t>
      </w:r>
      <w:r>
        <w:rPr/>
        <w:t xml:space="preserve"> realizirani su u ukupnom iznosu od 255.359,74  EUR što je 33,7 % više u odnosu na prethodno izvještajno razdoblje i to značajno porez i prirez na dohodak od nesamostalnog rada i od kapitala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360" w:hanging="0"/>
        <w:rPr>
          <w:bCs/>
        </w:rPr>
      </w:pPr>
      <w:r>
        <w:rPr>
          <w:b/>
        </w:rPr>
        <w:t xml:space="preserve">Pomoći iz inozemstva i od subjekata unutar općeg proračuna (šifra 63) </w:t>
      </w:r>
      <w:r>
        <w:rPr>
          <w:bCs/>
        </w:rPr>
        <w:t>su ostvareni u iznosu 529.403,53 EUR ili 5,8 % više od ostvarenja za prethodno razdoblje.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</w:p>
    <w:p>
      <w:pPr>
        <w:pStyle w:val="Normal"/>
        <w:ind w:firstLine="360"/>
        <w:rPr/>
      </w:pPr>
      <w:r>
        <w:rPr/>
        <w:t>U tabeli su navedeni svi prihodi od tekućih i kapitalnih pomoći:</w:t>
      </w:r>
    </w:p>
    <w:p>
      <w:pPr>
        <w:pStyle w:val="Normal"/>
        <w:ind w:left="567" w:hanging="0"/>
        <w:rPr/>
      </w:pPr>
      <w:r>
        <w:rPr/>
      </w:r>
    </w:p>
    <w:tbl>
      <w:tblPr>
        <w:tblW w:w="918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1"/>
        <w:gridCol w:w="1829"/>
      </w:tblGrid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uće pomoći iz državnog proračuna – kompenzacijske mjer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.848,00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kuće pomoći iz županijskog proračuna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903,84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pitalne pomoći iz Županijskog proračuna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338,75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italne pomoći iz Državnog proračuna – MRRFEU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.162,39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italne pomoći iz Državnog proračuna – MGPUD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590,00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kuće pomoći temeljem prijenosa EU sredstava – program „Zaželi“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560,55</w:t>
            </w:r>
          </w:p>
        </w:tc>
      </w:tr>
    </w:tbl>
    <w:p>
      <w:pPr>
        <w:pStyle w:val="Normal"/>
        <w:ind w:left="567" w:hanging="0"/>
        <w:rPr/>
      </w:pP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bookmarkStart w:id="1" w:name="_Hlk158293927"/>
      <w:r>
        <w:rPr>
          <w:b/>
        </w:rPr>
        <w:t xml:space="preserve">Prihodi od imovine </w:t>
      </w:r>
      <w:bookmarkEnd w:id="1"/>
      <w:r>
        <w:rPr>
          <w:b/>
        </w:rPr>
        <w:t xml:space="preserve">(šifra 64) su ostyareni u iznosu 22.264,44 EUR </w:t>
      </w:r>
      <w:r>
        <w:rPr>
          <w:bCs/>
        </w:rPr>
        <w:t xml:space="preserve">ili 31,8 % više u odnosu na prethodnu godinu. </w:t>
      </w:r>
      <w:r>
        <w:rPr/>
        <w:t xml:space="preserve">Najznačajniji prihodi ove skupine su prihod od zakupa i iznajmljivanja imovine, ostvaren 49,6 % više od prethodne godine zbog povećanja iznosa zakupnine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Cs/>
        </w:rPr>
      </w:pPr>
      <w:r>
        <w:rPr>
          <w:b/>
        </w:rPr>
        <w:t xml:space="preserve">Prihodi od upravnih i administrativnih pristojbi, pristojbi po posebnim propisima i naknada (šifra 65) </w:t>
      </w:r>
      <w:r>
        <w:rPr>
          <w:bCs/>
        </w:rPr>
        <w:t>su ostvareni u iznosu 22.959,79 EUR. Najznačajniji prihod u ovoj skupini je prihod od komunalne naknade ostvaren u iznosu 22.759,61 EUR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ŠIFRA 3  Rashodi poslovanja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>Rashodi poslovanja (šifra 3)</w:t>
      </w:r>
      <w:r>
        <w:rPr/>
        <w:t xml:space="preserve"> izvršeni su u izvještajnom razdoblju u ukupnom iznosu od 705.249,86 EUR  i veći su u odnosu na prethodnu godinu za 36,3 %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>Rashodi za zaposlene (šifra 31)</w:t>
      </w:r>
      <w:r>
        <w:rPr/>
        <w:t xml:space="preserve"> su veći u odnosu na  rashode za zaposlene iz prethodne godine iz razloga što je bilo uposleno dvadeset gerontodomaćica u programu „Zaželi“ kojima su povećane minimalne plaće u odnosu na prethodnu godinu, prema tome su veći i doprinosi na plaće kao  i ostali rashodi za zaposlene zbog povećanja iznosa božićnice i regresa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Cs/>
        </w:rPr>
      </w:pPr>
      <w:r>
        <w:rPr>
          <w:b/>
        </w:rPr>
        <w:t xml:space="preserve">Materijalni rashodi (šifra 32) </w:t>
      </w:r>
      <w:r>
        <w:rPr>
          <w:bCs/>
        </w:rPr>
        <w:t>su izvršeni u iznosu 261.923,49 EUR ili 41,9 % više u odnosu na prethodnu godinu</w:t>
      </w:r>
      <w:r>
        <w:rPr>
          <w:b/>
        </w:rPr>
        <w:t xml:space="preserve">. </w:t>
      </w:r>
      <w:r>
        <w:rPr>
          <w:bCs/>
        </w:rPr>
        <w:t>U ovoj skupini izdataka manji je iznos za energiju, izvršeno je 70% u odnosu na prethodnu godinu zbog privremene Uredbe Vlade RH o otklanjanju poremećaju na domaćem tržištu energije kojim je definirana niža cijena energije za određene kategorije kupaca.</w:t>
      </w:r>
    </w:p>
    <w:p>
      <w:pPr>
        <w:pStyle w:val="Bezproreda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shodi za usluge (šifra 323) su znatno veći u odnosu na prethodno razdoblje  zbog porasta cijena usluga. Usluge tekućeg i investicijskog održavanja izvršene u iznosu 116.245,88 EUR, odnose se na usluge održavanja cesta i putova (12.281,26 EUR), održavanje građevina (9.241,27 EUR), redovno održavanje  javne rasvjete ( 2.801,62 EUR) i investicijsko održavanje odnosno modernizacije javne rasvjete učinkovitom led rasvjetom (91.719,73 EUR) i ostalo  (202,00 EUR). Ostale usluge (šifra 3239) su usluge za naplatu prihoda u Državni proračuna u iznosu 2.387,81 EUR, grafičke i tiskarske usluge u iznosu 1.036,46 EUR i usluge čišćenja i usluge pri registraciji službenih vozila u iznosu 832,83 EUR.</w:t>
      </w:r>
    </w:p>
    <w:p>
      <w:pPr>
        <w:pStyle w:val="Bezproreda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nancijski rashodi (šifra 34)</w:t>
      </w:r>
      <w:r>
        <w:rPr>
          <w:rFonts w:cs="Times New Roman" w:ascii="Times New Roman" w:hAnsi="Times New Roman"/>
          <w:sz w:val="24"/>
          <w:szCs w:val="24"/>
        </w:rPr>
        <w:t xml:space="preserve"> su veći za 93,10 % u odnosu na prethodnu godinu zbog većih cijena usluga platnog prometa i  banke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>Pomoći dane u inozemstvo i unutar općeg proračuna (šifra 36)</w:t>
      </w:r>
      <w:r>
        <w:rPr>
          <w:bCs/>
        </w:rPr>
        <w:t xml:space="preserve"> su izvršene 63,5 % više u odnosu na prethodnu godinu, a odnose se na pomoći Dječjem vrtiću Drniš za područno odjeljenje u Gradcu, sredstva  se doznačuju proračunu grada Drniša </w:t>
      </w:r>
      <w:r>
        <w:rPr/>
        <w:t>temeljem Sporazuma o ostvarivanju programa predškolskog odgoja. Povećanje u odnosu na prethodnu godinu je nastalo iz razloga što su veći troškovi za zaposlene i uposlena je jedna djelatnica na pola radnog vremena. U ovoj skupini je i prijenos sredstava za projekt izgradnje nogostupa u iznosu 50.000,00 EUR Županijskoj upravi za ceste koja je bila nositelj projekt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 xml:space="preserve">Naknade građanima i kućanstvima (šifra 37) </w:t>
      </w:r>
      <w:r>
        <w:rPr>
          <w:bCs/>
        </w:rPr>
        <w:t>su izvršene 1,4 % više u odnosu na prethodnu godinu. Najveće odstupanje je kod naknada građanima i kućanstvima iz EU sredstava, a odnose se na kućanske potrepštine za korisnike u programu Zaželi zbog povećanja cijena roba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Ostalo su naknade po Socijalnom programu koje se uglavnom odnose na potpore stimulativnog karaktera za novorođenu djecu, novosklopljene brakove, potpore školskoj djeci, studentima i jednokratne potpore i izvršene su u nešto manjem iznosu u odnosu na prethodnu godinu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rPr/>
      </w:pPr>
      <w:r>
        <w:rPr>
          <w:b/>
          <w:bCs/>
        </w:rPr>
        <w:t xml:space="preserve">Ostali rashodi (šifra 38) </w:t>
      </w:r>
      <w:r>
        <w:rPr/>
        <w:t xml:space="preserve">su izvršeni 24,6 % više u odnosu na prethodno razdoblje i to tekuće donacije u novcu dodijeljene udrugama po </w:t>
      </w:r>
      <w:r>
        <w:rPr>
          <w:rStyle w:val="StrongEmphasis"/>
          <w:b w:val="false"/>
          <w:bCs w:val="false"/>
          <w:color w:val="000000"/>
          <w:sz w:val="22"/>
          <w:szCs w:val="22"/>
          <w:shd w:fill="FFFFFF" w:val="clear"/>
        </w:rPr>
        <w:t>Javnom pozivu za predlaganje programa i projekata od interesa za opće dobro koje provode udruge na području Općine Ružić.</w:t>
      </w:r>
      <w:r>
        <w:rPr/>
        <w:tab/>
      </w:r>
    </w:p>
    <w:p>
      <w:pPr>
        <w:pStyle w:val="Normal"/>
        <w:ind w:left="426" w:hanging="0"/>
        <w:rPr/>
      </w:pPr>
      <w:r>
        <w:rPr/>
        <w:t xml:space="preserve">Isplate se odnose na tekuće donacije političkim strankama, sportskim udrugama, humanitarnim udrugama i ostalim udrugama građana. Također je dodijeljena  kapitalna donaciju vjerskim zajednicama za izgradnju i uređenje  vjerskih objekata. Podatak  o danim donacijama i sponzorstvima je objavljen na web stranici općine. </w:t>
      </w:r>
    </w:p>
    <w:p>
      <w:pPr>
        <w:pStyle w:val="Normal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3 ŠIFRA 4  Rashodi za nabavu nefinancijske imovine (šifra 4) </w:t>
      </w:r>
      <w:r>
        <w:rPr>
          <w:bCs/>
        </w:rPr>
        <w:t xml:space="preserve">su izvršeni u iznosu 64.730,17 EUR. </w:t>
      </w:r>
      <w:r>
        <w:rPr/>
        <w:t>Izvršeni su u  manjem iznosu nego prethodne godine iz razloga što financijski nisu realizirane planirane investicije, a najveći iznos se odnosio na uređenje  vatrogasnog doma za što su dodijeljena sredstva u iznosu 90.000,00 EUR od strane Ministarstva regionalnog razvoja i fondova EU. Proveden je postupak javne nabave i projekt će se realizirati u slijedećem obračunskom razdoblju. Ostali građevinski objekti (šifra 4214) su izvršeni za nabavku autobusne nadstrešnice (3.577,50 EUR), procesijsku stazu u groblju Kljaci (24.381,64 EUR) i sportsko rekreacijske objekte u iznosu 4.911,49 EUR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Nematerijalna proizvedena imovina (šifra 426) se odnosi na izradu izmjena prostornog plana Općine kao i na projektnu dokumentaciju i evidenciju komunalne infrastrukture.</w:t>
      </w:r>
    </w:p>
    <w:p>
      <w:pPr>
        <w:pStyle w:val="Normal"/>
        <w:ind w:left="34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9" w:firstLine="77"/>
        <w:jc w:val="both"/>
        <w:rPr>
          <w:b/>
          <w:b/>
          <w:bCs/>
        </w:rPr>
      </w:pPr>
      <w:r>
        <w:rPr>
          <w:b/>
        </w:rPr>
        <w:t>Višak prihoda i primitaka raspoloživ u slijedećem razdoblju</w:t>
      </w:r>
    </w:p>
    <w:p>
      <w:pPr>
        <w:pStyle w:val="Normal"/>
        <w:ind w:left="349" w:firstLine="7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9" w:hanging="0"/>
        <w:jc w:val="both"/>
        <w:rPr/>
      </w:pPr>
      <w:r>
        <w:rPr/>
        <w:t>Rezultat poslovanja tekuće godine  na dan 31.12.2023. godine je višak raspoloživ u slijedećem razdoblju  u iznosu od 315.581,53 EUR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BILANCA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U Bilanci je iskazan pregled imovine, obveza i vlastitih izvora. Stanja u bilanci su usklađena sa stvarnim stanjem te se knjigovodstveno iskazano stanje u bilanci smatra stanjem utvrđeno popisom, provjeravanjem ili međusobnim usklađenjem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ŠIFRA B001 – Imovina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Vrijednost imovine u ukupnom iznosu od 3.571.489,02 ili 99,50 % u odnosu na prethodnu godinu i  to zbog isknjiženja neupotrebljive računalne opreme (šifra 0221) i prijenosa imovine u pripremi vjerskim zajednicama, a također i zbog amortizacije. Nabavljena je nova imovina, građevinski objekti, uređena procesijska staza u groblju Kljaci (šifra 0214), novi klima uređaj (šifra 0223), kako i nematerijalna imovina, projekti i izmjene prostornog plana Općine (šifra 055).</w:t>
      </w:r>
    </w:p>
    <w:p>
      <w:pPr>
        <w:pStyle w:val="Normal"/>
        <w:ind w:left="567" w:hanging="0"/>
        <w:jc w:val="both"/>
        <w:rPr/>
      </w:pPr>
      <w:r>
        <w:rPr/>
        <w:t>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Novac u banci i blagajni (šifra 11)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Stanje novca u banci i blagajni na dan 31.12.2023. iznosi 347.627,73 EUR i blagajne 78,37 EUR. Višak je nastao iz razlog što nisu realizirani neki planirani projekti za čiju realizaciju je planirano sufinanciranje, a za koje nisu raspisani javni pozivi ili nisu odobreni programi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Cs/>
        </w:rPr>
      </w:pPr>
      <w:r>
        <w:rPr>
          <w:b/>
        </w:rPr>
        <w:t xml:space="preserve">Depoziti, jamčevni polozi, potraživanja od zaposlenih te za više plaćene poreze i ostalo, potraživanja za prihode poslovanja i potraživanja od prodaje nefinancijske imovine (šifra 12) </w:t>
      </w:r>
      <w:r>
        <w:rPr>
          <w:bCs/>
        </w:rPr>
        <w:t>u iznosu 42,32 EUR ili 3,9 % u odnosu na prethodnu godinu,  znatno je umanjeno potraživanje iz razloga što se  u tijeku godine uspjelo zatvoriti  potraživanje od Porezne uprave za poreze isplaćene po GOP-u kao i za više uplaćene poreze i doprinose.</w:t>
      </w:r>
    </w:p>
    <w:p>
      <w:pPr>
        <w:pStyle w:val="Normal"/>
        <w:ind w:left="567" w:hanging="0"/>
        <w:rPr/>
      </w:pPr>
      <w:r>
        <w:rPr/>
        <w:t xml:space="preserve">Potraživanja za prihode poslovanja (šifra 16) iznosi  34.404,01 EUR.  </w:t>
      </w:r>
    </w:p>
    <w:p>
      <w:pPr>
        <w:pStyle w:val="Normal"/>
        <w:ind w:left="567" w:hanging="0"/>
        <w:rPr/>
      </w:pPr>
      <w:r>
        <w:rPr/>
        <w:t>Ispravak vrijednosti potraživanja (129)  18.725,72 EUR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U priloženoj tabeli iskazana su potraživanja po vrstama:</w:t>
      </w:r>
    </w:p>
    <w:p>
      <w:pPr>
        <w:pStyle w:val="Normal"/>
        <w:ind w:left="567" w:hanging="0"/>
        <w:rPr/>
      </w:pPr>
      <w:r>
        <w:rPr/>
      </w:r>
    </w:p>
    <w:tbl>
      <w:tblPr>
        <w:tblW w:w="946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27"/>
        <w:gridCol w:w="212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sta prihoda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upno potraživanj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pravak vrijednosti potraživanj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živanja za poreze – porez na imovin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14,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91,2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živanja za poreze – porez na prome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2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živanja za poreze – porez na tvrtk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91,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24,5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živanja za prihode od nefinancijske imovine -  naknadu za legalizacij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06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unalni doprin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unalna nakna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843,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32,49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  <w:t>ŠIFRA  B003 – Obveze i vlastiti izvori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>Obveze (šifra 2)</w:t>
      </w:r>
      <w:r>
        <w:rPr/>
        <w:t xml:space="preserve"> na dan 31.12.2023. iznose 47.105,14 EUR. Od navedenog iznosa dospjele obveze iznose 4.352,13 EUR, a nedospjele 42.753,01 EUR.</w:t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946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98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ospjele obve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đusobne obveze prorač. korisnika – naknada za legalizacij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94,7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čun RAD d.o.o. Drniš URR 367 i  URR 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4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čun Zavod za javno zdravstvo URR 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9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dospjele obve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veze za jamčevine (Asfalt - AB Solin) po ugovoru za otklanjanje nedostata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2.434,81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veze za jamčevine, ozbiljnost ponude za natječajnu dokumentacij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00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veze za  poslovni prostor Hrvatska pošta d.o.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71,1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škovi stanovanja korisnicima zajamčene minimalne nakna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tinuirani rashodi za 12/2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447,09</w:t>
            </w:r>
          </w:p>
        </w:tc>
      </w:tr>
    </w:tbl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Višak/manjak prihoda (šifra 922)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  <w:t>U višku prihoda poslovanja na dan 01.01.2023. godine su i sredstva Hrvatskog zavoda za javne radove za program javnih radova 2022/2023 godine u iznosu 492,93 EUR koja su vraćena u toku godine, a također je iz viška prihoda izvršen povrat neutrošenih sredstava za projekt iz 2022. godine, Ministarstvu graditeljstva, prostornog uređenja i državne imovine, u iznosu 19,84 EUR.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567" w:hanging="0"/>
        <w:jc w:val="both"/>
        <w:textAlignment w:val="baseline"/>
        <w:rPr/>
      </w:pPr>
      <w:r>
        <w:rPr>
          <w:rStyle w:val="Zadanifontodlomka1"/>
        </w:rPr>
        <w:t>Utvrđivanje rezultata poslovanja propisano je čl 81. i 82. Pravilnika o proračunskom računovodstvu i računskom planu. U postupku utvrđivanja rezultata nakon sučeljavanja prihoda i primitaka s rashodima i izdacima, utvrđena je razlika i izvršena korekcija rezultata poslovanja za iznose kapitalnih potpora</w:t>
      </w:r>
      <w:r>
        <w:rPr/>
        <w:t xml:space="preserve">, kako slijedi: </w:t>
      </w:r>
    </w:p>
    <w:p>
      <w:pPr>
        <w:pStyle w:val="Normal"/>
        <w:suppressAutoHyphens w:val="true"/>
        <w:ind w:left="567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/>
      </w:pPr>
      <w:r>
        <w:rPr/>
        <w:t>Ministarstvo regionalnog razvoja i fondova EU za modernizaciju javne rasvjete 77.162,39 EUR</w:t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/>
      </w:pPr>
      <w:r>
        <w:rPr/>
        <w:t>Ministarstvo graditeljstva, prostornog uređenja i državne imovine za modernizaciju javne rasvjete u iznosu 38.000,00 EUR</w:t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/>
      </w:pPr>
      <w:r>
        <w:rPr/>
        <w:t>Ministarstvo graditeljstva, prostornog uređenja i državne imovine za procesijsku stazu u Kljacima u iznosu 19.590,00 EUR</w:t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/>
      </w:pPr>
      <w:r>
        <w:rPr/>
        <w:t>Županija Šibensko-kninska, uređenje stare škole Mirlović Polje i projektne dokumentacije u iznosu 14.338,75 EUR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Obvezne bilješke uz bilancu propisane izmjenom Pravilnika u obliku tabela nalaze se u prilog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>Tabela 1. Popis ugovornih odnosa i slično koji uz ispunjenje određenih uvjeta, mogu postati obveza ili imovina na dan 31.12.2023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tbl>
      <w:tblPr>
        <w:tblW w:w="1360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2127"/>
        <w:gridCol w:w="1701"/>
        <w:gridCol w:w="3260"/>
        <w:gridCol w:w="1701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Red.b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Datum izdavanja jamstv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Instrument osigu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Iznos dano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jamst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Primatelj/davatelj jam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oku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amje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7.07.20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janko zaduž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27,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ond za zaštitu okoliša i en. učinkovito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Ugovor o sufinanciranj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Spremnici za otpa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.07.20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janko zaduž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272,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Fond za zaštitu okoliša i energetsku učinkovito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Ugovor o sufinanciranj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premnici za otpa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.06.201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adužnica broj OV 902/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66.361,4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H, Ministarstvo regionalnog razvoja i fondova Europske un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Ugovor o sufinanciranj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Uređenje  ceste za Gornji Gradac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.11.20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adužnica broj 1868/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.722,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Hrvatska poštanska ba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mstvo po ugovoru o kratkoročnom kredi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 xml:space="preserve">Ugovor o kratkoročnom kreditu broj: 112/2020-DPVPJS  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.11.20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adužnica broj:  OV 1869/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.361,4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Hrvatska poštanska ba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mstvo po ugovoru o kratkoročnom kredi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govor o kratkoročnom kreditu broj: 112/2020-DPVPJS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.11.20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adužnica broj:  OV 1973/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.361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ječji vrtić Drni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porazum o ostvarivanju predškolskog odgo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en-US"/>
              </w:rPr>
              <w:t>Predškolski odgoj na području opći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.04.202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adužnica broj:  OV 695/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.361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H, Ministarstvo regionalnog razvoja i fondova Europske un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Ugovor o sufinanciranj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sfaltiranje nerazvrstanih ces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.04.202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adužnica broj:  OV 696/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.361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H, Ministarstvo regionalnog razvoja i fondova Europske un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Ugovor o sufinanciranj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Obnova vatrogasnog doma Klja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.11.202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adužnica broj:  OV 2418/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272,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Hrvatska poštanska ba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mstvo po ugovo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zdavanje bankarske garancij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.11.202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adužnica broj:  OV 2419/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.361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Hrvatska poštanska ba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mstvo po ugovo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zdavanje bankarske garancij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11.202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ankarska garancija br. 316/2022-G-DPVPJ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.361,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Grad Drniš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ječji vrtić Drni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mstvo po ugov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Osiguranje plaćanja po Ugovoru o ostvarivanju predškolskog odgoj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01.20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adužnica – OV-77/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Hep opera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mstvo po ugovo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riključak zona Gaj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02.20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adužnica OV-185/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.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H, Ministarstvo regionalnog razvoja i fondova Europske unije E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mstvo po ugovo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ufinanciranje projekta infrastruktu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10.20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adužnica OV-2317/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.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ječji vrtić Drni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mstvo po ugovo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ufinanciranje Dječjeg vrtića Grada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.11.20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adužnica OV-2442/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.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inistarstvo prostornog uređenja, graditeljstva i državne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mstvo po ugovo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ufinanciranje projek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.11.20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Zadužnica OV-2443/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.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H, Ministarstvo regionalnog razvoja i fondova Europske unije E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mstvo po ugovo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ufinanciranje projek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3716" w:type="dxa"/>
        <w:jc w:val="left"/>
        <w:tblInd w:w="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67"/>
        <w:gridCol w:w="1985"/>
        <w:gridCol w:w="1701"/>
        <w:gridCol w:w="3260"/>
        <w:gridCol w:w="1701"/>
        <w:gridCol w:w="2693"/>
      </w:tblGrid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d.Br.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um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strument osiguranj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znos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matelj/davatelj jamst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kumen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mjena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01.2018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dužnica broj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V -398/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,6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vium d.o.o. za projektiranje i nadzor Spli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o izradi projekt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jektna dokumentacija nogostup Gradac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04.2019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ancija broj 19040026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.418,2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čić Gradnja d.o.o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o izgradnji vrtić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zgradnja dječjeg vrtića Gradac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4.2020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ancija br.2004002018, Zagrebačka ban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7.836,09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čić gradnja d.o.o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govor o izgradnji vrtića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punjenje obveza prema ugovoru o građenju i opremanje Dječjeg vrtića Gradac</w:t>
            </w:r>
          </w:p>
        </w:tc>
      </w:tr>
      <w:tr>
        <w:trPr>
          <w:trHeight w:val="9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05.2020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06.2020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janko zadužnica 3 ko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18,0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p opskrba d.o.o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o opskrbi krajnjeg kupca broj 0-20- 237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spunjenje ugovora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9.2020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ancija br.2004004851, Zagrebačka ban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113,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čić gradnja d.o.o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– građenje i opremanje dječjeg vrtić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mstvo za otklanjanje nedostataka u jamstvenom roku</w:t>
            </w:r>
          </w:p>
        </w:tc>
      </w:tr>
      <w:tr>
        <w:trPr>
          <w:trHeight w:val="9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9.2020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janko zadužnica OV -1521/2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36,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tić gradnja d.o.o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o izvođenju rad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09.2020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janko zadužnica OV-7499/2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36,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falt AB Soli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o izvođenju radov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sfaltiranje nerazvrstanih cesta na području Općin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10.2020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janko zadužnica broj OV 6064/2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27,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igra d.o.o Šibeni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o izvođenju radova Asfaltiranje nerazvrstanih cesta na području Općin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10.2021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janko zadužnica 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27,2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P opskrba d.o.o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o opskrbi krajnjeg kupc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0.2021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janko zadužnica broj OV 6500/20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,6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igra d.o.o. Šibeni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o izvođenju radov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0.2021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janko zadužnica broj OV 6501/20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27,2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igra d.o.o. Šibeni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o izvođenju radov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0.2021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janko zadužnica broj OV 6550/20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,6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ste d.o.o. Šibeni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o izvođenju radov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12.2021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janko zadužnica broj OV 1041/20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27,2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ela trade d.o.o. Čaporic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o izvođenju radov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10.2022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janko zadužnica broj OV 2148/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,6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sta, obrt za iskope i zemljane radov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o izvođenju radov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11.2022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janko zadužnica broj OV 12265/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27,2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tus d.o.o. Perkovi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o izvođenju radov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11.2022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janko zadužnica broj OV 7640/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,6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morad d.o.o. Novak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o nabavci i ugradnji komunalne opre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1.2023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janko zadužnica OV 600/20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27,2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govor o izvođenju rad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o izvođenju radov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3.2023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janko zadužn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V 3009/20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V 3007/20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V 3019/20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0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0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.000,00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p opskrba d.o.o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ilog ponudi za opskrbu el. en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08.2023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janko zadužnic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V 6768/20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V 6770/20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0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00,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ctus d.o.o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o izvođenju radov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.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8.2023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janko zadužnic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V 5876/20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00,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ste Šibenik d.o.o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govor o izvođenju radov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redno izvršenje ugovora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dski sporovi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 dan 31.12.2023. godine Općina Ružić nema u evidenciji sudskih sporova sukladno Pravilniku o izvještavanju o proračunskom računovodstvu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ZVJEŠTAJ O OBVEZAMA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četno stanje obveza (V001 ) iznosi 37.647,67  EUR a odnosi se na obveze na dan 31.12.2022. godine. </w:t>
      </w:r>
    </w:p>
    <w:p>
      <w:pPr>
        <w:pStyle w:val="Normal"/>
        <w:jc w:val="both"/>
        <w:rPr/>
      </w:pPr>
      <w:r>
        <w:rPr/>
        <w:t xml:space="preserve">Stanje na kraju izvještajnog razdoblja iznosi 47.105,14 EUR (V006). Od navedenog iznosa dospjelo je 4.352,13, a nedospjelo je 42.753,01 EUR. </w:t>
      </w:r>
    </w:p>
    <w:p>
      <w:pPr>
        <w:pStyle w:val="Normal"/>
        <w:jc w:val="both"/>
        <w:rPr/>
      </w:pPr>
      <w:r>
        <w:rPr/>
        <w:t>Struktura obaveza prikazana je uz Bilanc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ZVJEŠTAJ O RASHODIMA PREMA FUNKCIJSKOJ KLASIFIKACIJI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Funkcijska klasifikacija sadrži rashode razvrstane prema njihovoj namjeni. Podaci iz izvještaja o rashodima prema funkcijskoj klasifikaciji daju informaciju o potrošnji za svaku od deset propisanih funkcija. U obrazac se unose  rashodi skupine 3 i 4 i za obračunsko razdoblje iznosi</w:t>
      </w:r>
      <w:r>
        <w:rPr>
          <w:rFonts w:cs="Arial" w:ascii="Arial" w:hAnsi="Arial"/>
          <w:b/>
          <w:bCs/>
          <w:color w:val="000080"/>
          <w:sz w:val="16"/>
          <w:szCs w:val="16"/>
        </w:rPr>
        <w:t xml:space="preserve"> </w:t>
      </w:r>
      <w:r>
        <w:rPr>
          <w:b/>
          <w:bCs/>
          <w:color w:val="000080"/>
          <w:sz w:val="22"/>
          <w:szCs w:val="22"/>
        </w:rPr>
        <w:t xml:space="preserve"> </w:t>
      </w:r>
      <w:r>
        <w:rPr>
          <w:sz w:val="22"/>
          <w:szCs w:val="22"/>
        </w:rPr>
        <w:t>769.980,03 EUR ili 27,5 % u odnosu na prethodnu godinu.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ZVJEŠTAJ O PROMJENAMA U VRIJEDNOSTI IMOVINE I OBVEZA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 obračunskom razdoblju su iskazane dvije  promjena u Obrascu i to povećanje za doniranu opremu od strane Ministarstva prostornog uređenje, graditeljstva i državne imovine i smanjenje dugotrajne nefinancijske imovine u pripremi  koja je predana nadležnoj vjerskoj zajednic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rPr/>
      </w:pPr>
      <w:r>
        <w:rPr/>
        <w:t>Osoba za kontakt: Gordana Matić</w:t>
      </w:r>
    </w:p>
    <w:p>
      <w:pPr>
        <w:pStyle w:val="Normal"/>
        <w:rPr/>
      </w:pPr>
      <w:r>
        <w:rPr/>
        <w:t>Telefon za kontakt: 022/872 810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 xml:space="preserve">   OPĆINSKI NAČELNIK</w:t>
      </w:r>
    </w:p>
    <w:p>
      <w:pPr>
        <w:pStyle w:val="Normal"/>
        <w:ind w:left="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Dalibor Durdov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ab/>
      </w:r>
    </w:p>
    <w:sectPr>
      <w:footerReference w:type="default" r:id="rId3"/>
      <w:footerReference w:type="first" r:id="rId4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3:48:00Z</dcterms:created>
  <dc:creator>*</dc:creator>
  <dc:description/>
  <cp:keywords/>
  <dc:language>en-US</dc:language>
  <cp:lastModifiedBy>Ruzic</cp:lastModifiedBy>
  <cp:lastPrinted>2024-02-14T10:50:00Z</cp:lastPrinted>
  <dcterms:modified xsi:type="dcterms:W3CDTF">2024-02-14T10:34:00Z</dcterms:modified>
  <cp:revision>50</cp:revision>
  <dc:subject/>
  <dc:title>REPUBLIKA HRVATSKA</dc:title>
</cp:coreProperties>
</file>