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532765" cy="628015"/>
            <wp:effectExtent l="0" t="0" r="0" b="0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REPUBLIKA HRVATSKA 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IBENSKO-KNINSKA ŽUPANIJA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OPĆINA RUŽIĆ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ut kroz Gradac 25, 22322 Ružić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:   400-04/25-01/1</w:t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URBROJ: 2182-8-01-25-01</w:t>
      </w:r>
    </w:p>
    <w:p>
      <w:pPr>
        <w:pStyle w:val="Normal"/>
        <w:rPr/>
      </w:pPr>
      <w:r>
        <w:rPr>
          <w:b/>
        </w:rPr>
        <w:t>Gradac, 10. veljače 2025.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</w:r>
      <w:r>
        <w:rPr/>
        <w:t xml:space="preserve">Razina: </w:t>
      </w:r>
      <w:r>
        <w:rPr>
          <w:b/>
        </w:rPr>
        <w:t xml:space="preserve">22  </w:t>
      </w:r>
    </w:p>
    <w:p>
      <w:pPr>
        <w:pStyle w:val="Normal"/>
        <w:ind w:left="7788" w:firstLine="708"/>
        <w:rPr>
          <w:b/>
          <w:b/>
        </w:rPr>
      </w:pPr>
      <w:r>
        <w:rPr/>
        <w:t xml:space="preserve">OIB: </w:t>
      </w:r>
      <w:r>
        <w:rPr>
          <w:b/>
        </w:rPr>
        <w:t>66249930068</w:t>
      </w:r>
    </w:p>
    <w:p>
      <w:pPr>
        <w:pStyle w:val="Normal"/>
        <w:ind w:left="7788" w:firstLine="708"/>
        <w:rPr>
          <w:b/>
          <w:b/>
        </w:rPr>
      </w:pPr>
      <w:r>
        <w:rPr>
          <w:bCs/>
        </w:rPr>
        <w:t>Matični broj</w:t>
      </w:r>
      <w:r>
        <w:rPr>
          <w:b/>
        </w:rPr>
        <w:t>: 02667274</w:t>
      </w:r>
    </w:p>
    <w:p>
      <w:pPr>
        <w:pStyle w:val="Normal"/>
        <w:rPr>
          <w:b/>
          <w:b/>
        </w:rPr>
      </w:pPr>
      <w:bookmarkStart w:id="0" w:name="_Hlk158627975"/>
      <w:r>
        <w:rPr/>
        <w:t xml:space="preserve"> </w:t>
      </w:r>
      <w:r>
        <w:rPr>
          <w:b/>
        </w:rPr>
        <w:t xml:space="preserve">  </w:t>
      </w:r>
      <w:bookmarkEnd w:id="0"/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IBAN: </w:t>
      </w:r>
      <w:r>
        <w:rPr>
          <w:b/>
        </w:rPr>
        <w:t>HR3123900011837700009</w:t>
      </w:r>
    </w:p>
    <w:p>
      <w:pPr>
        <w:pStyle w:val="Normal"/>
        <w:ind w:left="7788" w:firstLine="708"/>
        <w:rPr>
          <w:b/>
          <w:b/>
        </w:rPr>
      </w:pPr>
      <w:r>
        <w:rPr/>
        <w:t xml:space="preserve">Šifra djelatnosti: </w:t>
      </w:r>
      <w:r>
        <w:rPr>
          <w:b/>
        </w:rPr>
        <w:t>8411</w:t>
      </w:r>
    </w:p>
    <w:p>
      <w:pPr>
        <w:pStyle w:val="Normal"/>
        <w:ind w:left="7788" w:firstLine="708"/>
        <w:rPr>
          <w:bCs/>
        </w:rPr>
      </w:pPr>
      <w:r>
        <w:rPr>
          <w:bCs/>
        </w:rPr>
        <w:t>Šifra Općine: 377</w:t>
      </w:r>
    </w:p>
    <w:p>
      <w:pPr>
        <w:pStyle w:val="Normal"/>
        <w:ind w:left="7788" w:firstLine="708"/>
        <w:rPr/>
      </w:pPr>
      <w:r>
        <w:rPr>
          <w:bCs/>
        </w:rPr>
        <w:t>Šifra Županije</w:t>
      </w:r>
      <w:r>
        <w:rPr>
          <w:b/>
        </w:rPr>
        <w:t>: 15</w:t>
      </w:r>
    </w:p>
    <w:p>
      <w:pPr>
        <w:pStyle w:val="Normal"/>
        <w:ind w:left="7788" w:firstLine="708"/>
        <w:rPr>
          <w:b/>
          <w:b/>
        </w:rPr>
      </w:pPr>
      <w:r>
        <w:rPr/>
        <w:t xml:space="preserve">Razdjel: </w:t>
      </w:r>
      <w:r>
        <w:rPr>
          <w:b/>
        </w:rPr>
        <w:t xml:space="preserve">000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</w:t>
      </w:r>
    </w:p>
    <w:p>
      <w:pPr>
        <w:pStyle w:val="Normal"/>
        <w:jc w:val="center"/>
        <w:rPr/>
      </w:pPr>
      <w:r>
        <w:rPr>
          <w:b/>
        </w:rPr>
        <w:t>UZ FINANCIJSKE IZVJEŠTAJE ZA 2024. GODINU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VOD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U skladu s odredbama Pravilnika o financijskom izvještavanju u proračunskom računovodstvu (Narodne novine, br. 37/22</w:t>
      </w:r>
      <w:r>
        <w:rPr>
          <w:b/>
          <w:bCs/>
        </w:rPr>
        <w:t>)</w:t>
      </w:r>
      <w:r>
        <w:rPr/>
        <w:t xml:space="preserve"> i Okružnici o sastavljanju i predaji financijskih izvještaja proračuna, proračunskih i izvanproračunskih korisnika državnog proračuna te proračunskih i izvanproračunskih korisnika jedinica lokalne i područne (regionalne) samouprave za razdoblje od 1. siječnja do 31. prosinca 2024. godine, od 14. siječnja 2025., sastavljen je Financijski izvještaj Općine Ružić za razdoblje siječanj – prosinac 2024. godine koji se sastoji od: Izvještaja o prihodima i rashodima, primicima i izdacima (Obrazac PR-RAS), Izvještaj o obvezama (Obrazac Obveze), Bilanca (Obrazac BIL), Izvještaj o promjenama u vrijednosti i obujmu imovine i obveza (Obrazac P-VRIO), Izvještaj o rashodima prema funkcijskoj klasifikaciji (Obrazac RAS-funkcijski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ZVJEŠTAJ O PRIHODIMA I RASHODIMA, PRIMICIMA I IZDACIMA (Obrazac PR-RAS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ŠIFRA 6  Prihodi poslovanj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Prihodi poslovanja (šifra 6)</w:t>
      </w:r>
      <w:r>
        <w:rPr>
          <w:bCs/>
        </w:rPr>
        <w:t xml:space="preserve"> su ostvareni u iznosu 1.080.502,79 eura što je povećanje za 30,1 % u odnosu na prethodno izvještajno razdoblje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Prihodi od poreza</w:t>
      </w:r>
      <w:r>
        <w:rPr/>
        <w:t xml:space="preserve"> </w:t>
      </w:r>
      <w:r>
        <w:rPr>
          <w:b/>
          <w:bCs/>
        </w:rPr>
        <w:t>(šifra 61)</w:t>
      </w:r>
      <w:r>
        <w:rPr/>
        <w:t xml:space="preserve"> realizirani su u ukupnom iznosu od 291.511,91 eura što je 14,2 % više u odnosu na prethodno izvještajno razdoblje i to značajno porez i prirez na dohodak od nesamostalnog rada i od imovine i imovinskih prav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/>
        </w:rPr>
        <w:t xml:space="preserve">Pomoći iz inozemstva i od subjekata unutar općeg proračuna (šifra 63) </w:t>
      </w:r>
      <w:r>
        <w:rPr>
          <w:bCs/>
        </w:rPr>
        <w:t>su ostvareni u iznosu 731.159,04 eura ili 38,1 % više od ostvarenja za prethodno razdoblje.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  <w:t>U tabeli su navedeni svi prihodi od tekućih i kapitalnih pomoći:</w:t>
      </w:r>
    </w:p>
    <w:p>
      <w:pPr>
        <w:pStyle w:val="Normal"/>
        <w:ind w:left="567" w:hanging="0"/>
        <w:rPr/>
      </w:pPr>
      <w:r>
        <w:rPr/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1829"/>
      </w:tblGrid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uće pomoći iz državnog proračuna – fiskalno  izravnanj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789,59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kuće pomoći iz županijskog proračuna </w:t>
            </w:r>
          </w:p>
          <w:p>
            <w:pPr>
              <w:pStyle w:val="Normal"/>
              <w:rPr/>
            </w:pPr>
            <w:r>
              <w:rPr/>
              <w:t>(projekt ceste, sanacija zida kod Područne škole Gradac i za redovno poslovanje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427,6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lne pomoći iz Državnog proračuna – MRRFEU</w:t>
            </w:r>
          </w:p>
          <w:p>
            <w:pPr>
              <w:pStyle w:val="Normal"/>
              <w:rPr/>
            </w:pPr>
            <w:r>
              <w:rPr/>
              <w:t xml:space="preserve">- obnova zgrade za vatrogasni dom Kljaci </w:t>
            </w:r>
          </w:p>
          <w:p>
            <w:pPr>
              <w:pStyle w:val="Normal"/>
              <w:rPr/>
            </w:pPr>
            <w:r>
              <w:rPr/>
              <w:t>- modernizacija javne rasvjete 4. faza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-</w:t>
            </w:r>
            <w:r>
              <w:rPr/>
              <w:t xml:space="preserve"> asfaltiranje ces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569,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jc w:val="right"/>
              <w:rPr/>
            </w:pPr>
            <w:r>
              <w:rPr/>
              <w:t>28.285,8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lne pomoći iz Državnog proračuna – MGPUDI</w:t>
            </w:r>
          </w:p>
          <w:p>
            <w:pPr>
              <w:pStyle w:val="Normal"/>
              <w:rPr/>
            </w:pPr>
            <w:r>
              <w:rPr/>
              <w:t>- procesijska staza u groblju Klja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lne pomoći ,Ministarstvo gospodarstva i održivog razvoja, FZOE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bilno reciklažno dvorišt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244,6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uće pomoći temeljem prijenosa EU sredstava – program „Zaželi“ 4. faz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154,5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uće pomoći – HZZ – javni radov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87,40</w:t>
            </w:r>
          </w:p>
        </w:tc>
      </w:tr>
    </w:tbl>
    <w:p>
      <w:pPr>
        <w:pStyle w:val="Normal"/>
        <w:ind w:left="567" w:hanging="0"/>
        <w:rPr/>
      </w:pP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bookmarkStart w:id="1" w:name="_Hlk158293927"/>
      <w:r>
        <w:rPr>
          <w:b/>
        </w:rPr>
        <w:t xml:space="preserve">Prihodi od imovine </w:t>
      </w:r>
      <w:bookmarkEnd w:id="1"/>
      <w:r>
        <w:rPr>
          <w:b/>
        </w:rPr>
        <w:t xml:space="preserve">(šifra 64) </w:t>
      </w:r>
      <w:r>
        <w:rPr>
          <w:bCs/>
        </w:rPr>
        <w:t>su ostvareni u iznosu 22.781,09 eura. P</w:t>
      </w:r>
      <w:r>
        <w:rPr/>
        <w:t xml:space="preserve">rihodi ove skupine su prihod od zakupa i iznajmljivanja imovine,  naknada za korištenje nefinancijske imovine (služnosti T- coma) i naknada za legalizaciju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Cs/>
        </w:rPr>
      </w:pPr>
      <w:r>
        <w:rPr>
          <w:b/>
        </w:rPr>
        <w:t xml:space="preserve">Prihodi od upravnih i administrativnih pristojbi, pristojbi po posebnim propisima i naknada (šifra 65) </w:t>
      </w:r>
      <w:r>
        <w:rPr>
          <w:bCs/>
        </w:rPr>
        <w:t>su ostvareni u iznosu 34.662,90 eura. Najznačajniji prihod u ovoj skupini je prihod od komunalne naknade ostvaren u iznosu 25.578,69 eura.  Ostali nespomenuti prihodi (šifra 652) su prihodi od osiguranja odnosno refundacije štete u iznosu 4.831,00 eura, povrat uplaćene nekorištene donacije u iznosu 663,61 eura, šumski doprinos u iznosu 959,42 eura, vodni doprinos u iznosu 57,22 eura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ŠIFRA 3  Rashodi poslovanja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>Rashodi poslovanja (šifra 3)</w:t>
      </w:r>
      <w:r>
        <w:rPr/>
        <w:t xml:space="preserve"> izvršeni su u izvještajnom razdoblju u ukupnom iznosu od 769.671,55 eura  i veći su u odnosu na prethodnu godinu za 9,1%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>Rashodi za zaposlene (šifra 31)</w:t>
      </w:r>
      <w:r>
        <w:rPr/>
        <w:t xml:space="preserve"> su veći u odnosu na  rashode za zaposlene iz prethodne godine iz razloga što su povećane plaće zaposlenima u općini, veće su minimalne plaće za dvadeset zaposlenih gerontodomaćica u programu „Zaželi“ i za dvoje zaposlenih u programu javnih radova. Također su veći i doprinosi na plaće kao  i ostali rashodi za zaposlene zbog većih iznosa božićnice, regresa i dara djeci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Cs/>
        </w:rPr>
      </w:pPr>
      <w:r>
        <w:rPr>
          <w:b/>
        </w:rPr>
        <w:t xml:space="preserve">Materijalni rashodi (šifra 32) </w:t>
      </w:r>
      <w:r>
        <w:rPr>
          <w:bCs/>
        </w:rPr>
        <w:t>su izvršeni u iznosu 178.905,97 eura ili 68,3 % u odnosu na prethodnu godinu</w:t>
      </w:r>
      <w:r>
        <w:rPr>
          <w:b/>
        </w:rPr>
        <w:t xml:space="preserve">. </w:t>
      </w:r>
      <w:r>
        <w:rPr>
          <w:bCs/>
        </w:rPr>
        <w:t>U ovoj skupini izdataka manji je iznos za energiju, izvršeno je 68,0 % u odnosu na prethodnu godinu zbog privremene Uredbe Vlade RH kojim je definirana niža cijena energije za određene kategorije kupaca kao i zbog ugradnje energetski učinkovite javne rasvjet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Bezproreda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shodi za usluge (šifra 323) su manji u odnosu na prethodno razdoblje. Usluge tekućeg i investicijskog održavanja izvršene u iznosu 51.157,93 eura, odnose se na usluge održavanja cesta i putova (13.690,49 eura), održavanje građevina (2.723,44 eura), redovno održavanje  javne rasvjete ( 803,11 eura), prijevoznih sredstava  (85,00 eura), sanacija zida kod škole Gradac (32.568,65 eura), ostala održavanja, opreme i objekata (1.372,24 eura). </w:t>
      </w:r>
    </w:p>
    <w:p>
      <w:pPr>
        <w:pStyle w:val="Bezproreda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avstvene i veterinarske usluge (šifra 3236) su veće u odnosu na prethodno razdoblje što su plaćeni obvezni zdravstveni pregledi zaposlenih.</w:t>
      </w:r>
    </w:p>
    <w:p>
      <w:pPr>
        <w:pStyle w:val="Bezproreda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Računalne usluge (šifra 3238) su izvršene znatno više zbog poskupljenja održavanja računalnih programa i uvođenja novih programa u poslovanje.</w:t>
      </w:r>
    </w:p>
    <w:p>
      <w:pPr>
        <w:pStyle w:val="Bezproreda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e usluge (šifra 3239) su usluge za naplatu prihoda u Državni proračuna u iznosu 2.363,44 eura, grafičke i tiskarske usluge u iznosu  990,61 eura, usluge čišćenja (144,34 eura) i usluge pri registraciji službenih vozila u iznosu 1.307,54 eura.</w:t>
      </w:r>
    </w:p>
    <w:p>
      <w:pPr>
        <w:pStyle w:val="Bezproreda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ancijski rashodi (šifra 34)</w:t>
      </w:r>
      <w:r>
        <w:rPr>
          <w:rFonts w:cs="Times New Roman" w:ascii="Times New Roman" w:hAnsi="Times New Roman"/>
          <w:sz w:val="24"/>
          <w:szCs w:val="24"/>
        </w:rPr>
        <w:t xml:space="preserve"> su izvršeni u iznosu 1.869,63 eura i u manjem postotku nego prethodne godine iz razloga što su prethodne godine nabavljeni novi certifikati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Pomoći dane u inozemstvo i unutar općeg proračuna (šifra 36)</w:t>
      </w:r>
      <w:r>
        <w:rPr>
          <w:bCs/>
        </w:rPr>
        <w:t xml:space="preserve"> su izvršene 15,0 % više u odnosu na prethodnu godinu, a odnose se na pomoći Dječjem vrtiću Drniš za područno odjeljenje u Gradcu, sredstva su doznačena proračunu grada Drniša </w:t>
      </w:r>
      <w:r>
        <w:rPr/>
        <w:t>za razdoblje siječanj – kolovoz u iznosu 99.166,91 eura, a od listopada do prosinca temeljem Sporazuma s Općinom Promina u iznosu 35,.955,63 eura.  Povećanje u odnosu na prethodnu godinu je nastalo iz razloga što su povećane plaće zaposlenima. U ovoj skupini je i prijenos sredstava za projekt izgradnje nogostupa u iznosu 32.285,98 eura Županijskoj upravi za ceste koja je bila nositelj projekta. Također su isplaćena sredstva Javnoj vatrogasnoj postrojbi Drniš u iznosu 700,00 eura i Domu zdravlja Šibensko-kninske županije za laboratorijsku dijagnostiku u Drnišu u iznosu 868,16 eur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Cs/>
        </w:rPr>
      </w:pPr>
      <w:r>
        <w:rPr>
          <w:b/>
        </w:rPr>
        <w:t xml:space="preserve">Naknade građanima i kućanstvima (šifra 37) </w:t>
      </w:r>
      <w:r>
        <w:rPr>
          <w:bCs/>
        </w:rPr>
        <w:t>su izvršene 82,30 % više u odnosu na prethodnu godinu. Naknade građanima i kućanstvima  u novcu (šifra 3721) su naknade po Socijalnom programu a odnose se na potpore stimulativnog karaktera za novorođenu djecu, novosklopljene brakove, potpore školskoj djeci, studentima i jednokratne potpore za korisnike zajamčene minimalne naknade i troškove liječenja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Najveće odstupanje je kod </w:t>
      </w:r>
      <w:bookmarkStart w:id="2" w:name="_Hlk189553067"/>
      <w:r>
        <w:rPr>
          <w:bCs/>
        </w:rPr>
        <w:t xml:space="preserve">naknada građanima i kućanstvima  u naravi (šifra 3722), </w:t>
      </w:r>
      <w:bookmarkEnd w:id="2"/>
      <w:r>
        <w:rPr>
          <w:bCs/>
        </w:rPr>
        <w:t xml:space="preserve">a odnosi se na nadoknade troškova prijevoza putnika u javnom prometu u iznosu 82.894,67 eura zbog nastalih znatno većih troškova prijevoznika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 xml:space="preserve">Ostali rashodi (šifra 38) </w:t>
      </w:r>
      <w:r>
        <w:rPr/>
        <w:t xml:space="preserve">su tekuće donacije u novcu dodijeljene udrugama po </w:t>
      </w:r>
      <w:r>
        <w:rPr>
          <w:rStyle w:val="StrongEmphasis"/>
          <w:b w:val="false"/>
          <w:bCs w:val="false"/>
          <w:color w:val="000000"/>
          <w:shd w:fill="FFFFFF" w:val="clear"/>
        </w:rPr>
        <w:t>Javnom pozivu za predlaganje programa i projekata od interesa za opće dobro koje provode udruge na području Općine Ružić.</w:t>
      </w:r>
      <w:r>
        <w:rPr/>
        <w:tab/>
      </w:r>
    </w:p>
    <w:p>
      <w:pPr>
        <w:pStyle w:val="Normal"/>
        <w:ind w:left="426" w:hanging="0"/>
        <w:rPr/>
      </w:pPr>
      <w:r>
        <w:rPr/>
        <w:t xml:space="preserve">Isplate se odnose na tekuće donacije političkim strankama, sportskim udrugama, humanitarnim udrugama i ostalim udrugama građana. Također je dodijeljena  kapitalna donaciju vjerskim zajednicama za izgradnju i uređenje vjerskih objekata. Podatak  o danim donacijama i sponzorstvima je objavljen na web stranici općine. 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3 ŠIFRA 4  Rashodi za nabavu nefinancijske imovine (šifra 4) </w:t>
      </w:r>
      <w:r>
        <w:rPr>
          <w:bCs/>
        </w:rPr>
        <w:t xml:space="preserve">su izvršeni u iznosu 335.227,99 eura. </w:t>
      </w:r>
      <w:r>
        <w:rPr/>
        <w:t>Izvršeni su u  većem iznosu nego prethodne godine iz razloga što su planirane investicije i izvršene i t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upnja zemljišta za uređenje okoliša zgrade u Gradcu u iznosu 778,32 eura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uređenje Doma Gradac u iznosu 48.354,23 eura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nabavka nadstrešnice za zgradu u iznosu 319,00 eura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3. faza uređenja Vatrogasnog doma u iznosu 103.211,72 eura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asfaltiranje  cesta u iznosu 36.005,39 eura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izgradnja sportskih i rekreacijskih terena u iznosu 5.695,03 eura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uređenje procesijske staze u groblju Kljaci u iznosu 35.878,26 eura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nabavke reciklažnog dvorišta u iznosu  12.052,55 eura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nabavka uredske oprema u iznosu 1.729,86 eura i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knjige za školu Gradac u iznosu 400,00 eura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izrada Izmjena i dopuna prostornog plana u iznosu 3.384,44 eura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rojekt ceste u iznosu 7.500,00 eura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dodatna ulaganja na objektima odnosno modernizacija javne rasvjete u iznosu 80.319,19 eura.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349" w:firstLine="77"/>
        <w:jc w:val="both"/>
        <w:rPr>
          <w:b/>
          <w:b/>
          <w:bCs/>
        </w:rPr>
      </w:pPr>
      <w:r>
        <w:rPr>
          <w:b/>
        </w:rPr>
        <w:t>Višak prihoda i primitaka raspoloživ u slijedećem razdoblju</w:t>
      </w:r>
    </w:p>
    <w:p>
      <w:pPr>
        <w:pStyle w:val="Normal"/>
        <w:ind w:left="349" w:firstLine="7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9" w:hanging="0"/>
        <w:jc w:val="both"/>
        <w:rPr/>
      </w:pPr>
      <w:r>
        <w:rPr/>
        <w:t>Rezultat poslovanja tekuće godine  na dan 31.12.2023. godine je višak raspoloživ u slijedećem razdoblju  u iznosu od 294.879,32 eura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ILANCA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U Bilanci je iskazan pregled imovine, obveza i vlastitih izvora. Stanja u bilanci su usklađena sa stvarnim stanjem te se knjigovodstveno iskazano stanje u bilanci smatra stanjem utvrđeno popisom, provjeravanjem ili međusobnim usklađenjem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ŠIFRA B001 – Imovina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Vrijednost imovine u ukupnom iznosu od 3.693.250,62 eura ili 3,4 % u odnosu na prethodnu godinu zbog nabavke nove imovine (šifra 4 - PR-RAS).</w:t>
      </w:r>
    </w:p>
    <w:p>
      <w:pPr>
        <w:pStyle w:val="Normal"/>
        <w:ind w:left="567" w:hanging="0"/>
        <w:jc w:val="both"/>
        <w:rPr/>
      </w:pPr>
      <w:r>
        <w:rPr/>
        <w:t>Dugotrajna nefinancijska imovina u pripremi (šifra 05) je izvršena u  znatno manjem postotku zbog prijenosa završenih investicija u imovinu (zgrada vatrogasnog doma je obnavljana kroz više godina, prenesena je ukupna vrijednost u iznosu 240.266,68 eura, kulturni centar - Dom Gradac je uređen  kroz tekuću godinu i prenesena vrijednost je 48.354,23 eura, Izmjene i dopune prostornog plana su dovršene i stupile na snagu  u tijeku godine, vrijednost je 11.280,20 eura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ovac u banci i blagajni (šifra 11)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Stanje novca u banci i blagajni na dan 31.12.2024. iznosi 304.172,12 eura i blagajne 90,46 eura. Višak je nastao iz razlog što nisu realizirani neki planirani projekti ili su realizirani u manjem iznosu od planiranog. Također je uplaćen predujam za program „Zaželi“ u iznosu 198.000,00 eura iz kojeg su namireni prvi i drugi ZNS u iznosu 37.504,80 eur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Cs/>
        </w:rPr>
      </w:pPr>
      <w:r>
        <w:rPr>
          <w:b/>
        </w:rPr>
        <w:t xml:space="preserve">Depoziti, jamčevni polozi, potraživanja od zaposlenih te za više plaćene poreze i ostalo (šifra 12) </w:t>
      </w:r>
      <w:r>
        <w:rPr>
          <w:bCs/>
        </w:rPr>
        <w:t>u iznosu 88,33 eura  i to potraživanje za više plaćene poreze iz prethodnih godina  u iznosu 42,32 eura i potraživanje za više plaćen račun HEP-u u iznosu 46,01 eura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Bezproreda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onice i udjeli u glavnici (šifra 15</w:t>
      </w:r>
      <w:r>
        <w:rPr>
          <w:rFonts w:cs="Times New Roman" w:ascii="Times New Roman" w:hAnsi="Times New Roman"/>
          <w:bCs/>
          <w:sz w:val="24"/>
          <w:szCs w:val="24"/>
        </w:rPr>
        <w:t>)  su udjeli u trgovačkim društvima  „RAD“ d.o.o. Drniš u iznosu 313.862,90 eura i  „Gradskoj čistoći“d.o.o. Drniš  u iznosu  81.651,07 eura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b/>
          <w:bCs/>
        </w:rPr>
        <w:t>Potraživanja za prihode poslovanja (šifra 16)</w:t>
      </w:r>
      <w:r>
        <w:rPr/>
        <w:t xml:space="preserve"> iznosi  28.941,06 eura.  </w:t>
      </w:r>
    </w:p>
    <w:p>
      <w:pPr>
        <w:pStyle w:val="Normal"/>
        <w:ind w:left="567" w:hanging="0"/>
        <w:rPr/>
      </w:pPr>
      <w:r>
        <w:rPr/>
        <w:t>Ispravak vrijednosti potraživanja (129)  16.530,92 eura.</w:t>
      </w:r>
    </w:p>
    <w:p>
      <w:pPr>
        <w:pStyle w:val="Normal"/>
        <w:ind w:left="567" w:hanging="0"/>
        <w:rPr/>
      </w:pPr>
      <w:r>
        <w:rPr/>
        <w:t>Temeljem odluke Općinskog vijeća od 21.03.2024. godine je otpisano potraživanje za komunalnu naknadu za 2017. godinu u iznosu 2.747,70 eura za koje je napravljen ispravak vrijednosti potraživanja po stopi 100%.</w:t>
      </w:r>
    </w:p>
    <w:p>
      <w:pPr>
        <w:pStyle w:val="Normal"/>
        <w:ind w:left="567" w:hanging="0"/>
        <w:rPr/>
      </w:pPr>
      <w:r>
        <w:rPr/>
        <w:t>U priloženoj tabeli iskazana su potraživanja po vrstama:</w:t>
      </w:r>
    </w:p>
    <w:p>
      <w:pPr>
        <w:pStyle w:val="Normal"/>
        <w:ind w:left="567" w:hanging="0"/>
        <w:rPr/>
      </w:pPr>
      <w:r>
        <w:rPr/>
      </w:r>
    </w:p>
    <w:tbl>
      <w:tblPr>
        <w:tblW w:w="115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261"/>
        <w:gridCol w:w="31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sta prihod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o potraživan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ravak vrijednosti potraživanj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živanja za poreze – porez na imovin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50,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živanja za poreze – porez na prome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živanja za poreze – porez na tvrtk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9,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3,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živanje od zakupa i iznajmljivanja imov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živanja za prihode od nefinancijske imovine -  naknadu za legalizacij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06,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alni doprin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alna naknad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327,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00,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a potraživanja (trošak ovrh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ŠIFRA  B003 – Obveze i vlastiti izvori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Obveze (šifra 2)</w:t>
      </w:r>
      <w:r>
        <w:rPr/>
        <w:t xml:space="preserve"> na dan 31.12.2024. iznose 22.554,94 eura. Od navedenog iznosa dospjele obveze iznose 4.591,63 eura, a nedospjele 17.964,31 eura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115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126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spjele obve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đusobne obveze prorač. korisnika – naknada za legalizacij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94,75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čun RAD d.o.o. Drniš URR 351/357/389/4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8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a, obrt za iskope i zemljane rado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dospjele obve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eze za  poslovni prostor Hrvatska pošta d.o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78,43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inuirani rashodi za 12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85,88</w:t>
            </w:r>
          </w:p>
        </w:tc>
      </w:tr>
    </w:tbl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Višak/manjak prihoda (šifra 922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U tijeku godine je došlo do promjena u višku prihoda poslovanja. Na teret viška prihoda poslovanja je izvršen  povrat neutrošenih sredstava za projekt iz 2023. godine, Ministarstvu graditeljstva, prostornog uređenja i državne imovine u iznosu 2.522,85 eura. U korist viška prihoda zatvorena je obveza za povrat jamčevine u iznosu 6.217,40 eura. 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7" w:hanging="0"/>
        <w:jc w:val="both"/>
        <w:textAlignment w:val="baseline"/>
        <w:rPr/>
      </w:pPr>
      <w:r>
        <w:rPr>
          <w:rStyle w:val="Zadanifontodlomka1"/>
        </w:rPr>
        <w:t>Utvrđivanje rezultata poslovanja propisano je odredbama Pravilnika o proračunskom računovodstvu i računskom planu. U postupku utvrđivanja rezultata nakon sučeljavanja prihoda i primitaka s rashodima i izdacima, utvrđena je razlika i izvršena korekcija rezultata poslovanja za iznose kapitalnih potpora</w:t>
      </w:r>
      <w:r>
        <w:rPr/>
        <w:t xml:space="preserve">, kako slijedi: </w:t>
      </w:r>
    </w:p>
    <w:p>
      <w:pPr>
        <w:pStyle w:val="Normal"/>
        <w:suppressAutoHyphens w:val="true"/>
        <w:ind w:left="567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/>
      </w:pPr>
      <w:r>
        <w:rPr/>
        <w:t>Ministarstvo prostornog uređenja, graditeljstva i državne imovine za procesijsku stazu u iznosu 21.400,00 eura,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/>
      </w:pPr>
      <w:r>
        <w:rPr/>
        <w:t>Ministarstvo regionalnog razvoja i fondova EU za modernizaciju javne rasvjete 30.000,00 eura,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/>
      </w:pPr>
      <w:r>
        <w:rPr/>
        <w:t>Ministarstvo regionalnog razvoja i fondova EU za asfaltiranje cesta u iznosu 28.285,83 eura,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/>
      </w:pPr>
      <w:r>
        <w:rPr/>
        <w:t>Ministarstvo regionalnog razvoja i fondova EU za obnovu i uređenje vatrogasnog doma u iznosu  82.569,37 eura,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/>
      </w:pPr>
      <w:r>
        <w:rPr/>
        <w:t>Ministarstvo gospodarstva i održivog razvoja i Fond za zaštitu okoliša i energetsku učinkovitost za reciklažno dvorište u iznosu 10.244,67 eura</w:t>
      </w:r>
    </w:p>
    <w:p>
      <w:pPr>
        <w:pStyle w:val="Normal"/>
        <w:suppressAutoHyphens w:val="true"/>
        <w:ind w:left="56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7" w:hanging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bvezne bilješke uz bilancu propisane izmjenom Pravilnika u obliku tabel</w:t>
      </w:r>
      <w:r>
        <w:rPr/>
        <w:t>e</w:t>
      </w:r>
      <w:r>
        <w:rPr>
          <w:b/>
        </w:rPr>
        <w:t xml:space="preserve"> u prilog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Tabela 1. Popis ugovornih odnosa i slično koji uz ispunjenje određenih uvjeta, mogu postati obveza ili imovina na dan 31.12.2024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Popis danih zadužnica na dan 31.12.2024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127"/>
        <w:gridCol w:w="1701"/>
        <w:gridCol w:w="3260"/>
        <w:gridCol w:w="1701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d.b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atum izdavanja jamst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nstrument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znos danog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jamst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imatelj jam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oku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amj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07.20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janko zaduž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27,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ond za zaštitu okoliša i en. učinkovit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Spremnici za otp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07.20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janko zaduž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272,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ond za zaštitu okoliša i energetsku učinkovit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emnici za otp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1.20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 1868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.722,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 o kratkoročnom kredi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Ugovor o kratkoročnom kreditu broj: 112/2020-DPVPJS  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1.20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:  OV 1869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361,4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 o kratkoročnom kredi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govor o kratkoročnom kreditu broj: 112/2020-DPVPJS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11.20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:  OV 1973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36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ječji vrtić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orazum o ostvarivanju predškolskog odgo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Predškolski odgoj na području opći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1.20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:  OV 2418/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272,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zdavanje bankarske garanci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1.20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:  OV 2419/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36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zdavanje bankarske garanci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11.20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ankarska garancija br. 316/2022-G-DPVP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36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Grad Drniš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ječji vrtić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siguranje plaćanja po Ugovoru o ostvarivanju predškolskog odgoj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01.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– OV-77/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ep opera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Priključak - zona Ga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2.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Zadužnica OV-185/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H, Ministarstvo regionalnog razvoja i fondova Europske unije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ufinanciranje projekta infrastruktu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10.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OV-2317/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ječji vrtić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ufinanciranje Dječjeg vrtića Grada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11.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OV-2442/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inistarstvo prostornog uređenja, graditeljstva i držav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ufinanciranje projek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11.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OV-2443/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RH, Ministarstvo regionalnog razvoja i fondova Europske unije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ufinanciranje projek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11.20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OV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6/20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OV-2187-20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2188/20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2189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H, Ministarstvo regionalnog razvoja i fondova Europske unije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ufinanciranje projekta</w:t>
            </w:r>
          </w:p>
          <w:p>
            <w:pPr>
              <w:pStyle w:val="Odlomakpopisa"/>
              <w:numPr>
                <w:ilvl w:val="0"/>
                <w:numId w:val="4"/>
              </w:numPr>
              <w:jc w:val="center"/>
              <w:rPr/>
            </w:pPr>
            <w:r>
              <w:rPr>
                <w:lang w:eastAsia="en-US"/>
              </w:rPr>
              <w:t>Asfaltiranje cesta i modernizacija javne rasvje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15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.12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OV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02/20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OV-6803/20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 OV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04/20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.0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H, Ministarstvo regionalnog razvoja i fondova Europske unije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ufinanciranje projekata – Vatrogasni dom Klja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Popis primljenih zadužnica na dan 31.12.2024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tbl>
      <w:tblPr>
        <w:tblW w:w="13716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1985"/>
        <w:gridCol w:w="1701"/>
        <w:gridCol w:w="3260"/>
        <w:gridCol w:w="1701"/>
        <w:gridCol w:w="2693"/>
      </w:tblGrid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d.Br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u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ment osiguranj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no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Davatelj jamst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kume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jena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1.2018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dužnica broj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-398/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6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vium d.o.o. za projektiranje i nadzor Spli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radi projekt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na dokumentacija nogostup Gradac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4.2019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ancija broj 19040026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418,2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učić Gradnja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gradnji vrtić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zgradnja dječjeg vrtića Gradac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.04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ancija br.2004002018, Zagrebačka b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67.836,09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ić gradnja d.o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govor o izgradnji vrtića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punjenje obveza prema ugovoru o građenju i opremanje Dječjeg vrtića Gradac</w:t>
            </w:r>
          </w:p>
        </w:tc>
      </w:tr>
      <w:tr>
        <w:trPr>
          <w:trHeight w:val="9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5.202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6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3 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18,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p opskrba d.o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opskrbi krajnjeg kupca broj 0-20- 23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spunjenje ugovora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ancija br.2004004851, Zagrebačka b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113,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učić gradnja d.o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– građenje i opremanje dječjeg vrtić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mstvo za otklanjanje nedostataka u jamstvenom roku</w:t>
            </w:r>
          </w:p>
        </w:tc>
      </w:tr>
      <w:tr>
        <w:trPr>
          <w:trHeight w:val="9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9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OV -1521/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36,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tić gradnja d.o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9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OV-7499/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36,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falt AB Soli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faltiranje nerazvrstanih cesta na području Općin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0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6064/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igra d.o.o Šiben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Ugovor o izvođenju radova Asfaltiranje nerazvrstanih cesta na području Općin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P opskrba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opskrbi krajnjeg kupc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6500/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igra d.o.o. Šibeni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6501/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igra d.o.o. Šibeni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janko zadužnica broj OV 6550/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te d.o.o. Šibeni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1041/20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a trade d.o.o. Čapor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0.202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2148/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ta, obrt za iskope i zemljane radov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1.202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12265/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tus d.o.o. Perkovi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2.11.202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7640/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morad d.o.o. Novak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nabavci i ugradnji komunalne opre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1.202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OV 600/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itut IGH d.d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3.202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3009/20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3007/20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3019/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.000,00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p opskrba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ilog ponudi za opskrbu el. en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8.202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janko zadužn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6768/20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6770/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tus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8.202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5876/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te Šibenik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07.02.2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janko zadužnica OV-459/2024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TEMP INGRAD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Jamstvo uz ugovor o izvođenju radova - Vatrogasni do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6.02.2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Bjanko zadužnica OV-1067/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CESTE ŠIBENIK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Jamstvo uz ugovor o održavanju cest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.03.202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janko zadužnica broj: OV-909/2024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TEHNIX d.o.o. Donji Kraljeva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Jamstvo uz ponudu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mstvo uz ponudu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.02.202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janko zadužnica  broj: OV-808/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HEP OPSKRBA d.o.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Jamstvo uz ponudu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mstvo uz ponudu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.04.202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janko zadužnica broj: 4567/202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HEP OPSKRBA d.o.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Uredno ispunjenje ugovora - opskrba el. energijo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.05.202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janko zadužnica broj: 1975/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TEMP INGRAD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Jamstvo za uredno izvršenje ugovora - Dom Gradac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07.202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janko zadužnica broj: 1366/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OJČIĆ, obrt za prijevoz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Jamstvo za uredno izvršenje ugovora - zid uz igralište Gradac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.07.202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janko zadužnice broj: 3702/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ELEKTRO KLARIĆ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Jamstvo za uredno izvršenje ugovora - IV. faza rekonstrukcije javne rasvje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Sudski sporovi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Na dan 31.12.2024. godine Općina Ružić nema u evidenciji sudskih sporova sukladno Pravilniku o izvještavanju o proračunskom računovodstv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ZVJEŠTAJ O OBVEZAMA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četno stanje obveza (V001 ) iznosi 47.105,14 eura a odnosi se na obveze na dan 31.12.2023. godine. </w:t>
      </w:r>
    </w:p>
    <w:p>
      <w:pPr>
        <w:pStyle w:val="Normal"/>
        <w:jc w:val="both"/>
        <w:rPr/>
      </w:pPr>
      <w:r>
        <w:rPr/>
        <w:t>Stanje na kraju izvještajnog razdoblja iznosi 22.555,94 eura (V006). Od navedenog iznosa dospjelo je 4.591,63 eura, a nedospjelo je 17.964,31eura.</w:t>
      </w:r>
    </w:p>
    <w:p>
      <w:pPr>
        <w:pStyle w:val="Normal"/>
        <w:jc w:val="both"/>
        <w:rPr/>
      </w:pPr>
      <w:r>
        <w:rPr/>
        <w:t>Struktura obveza prikazana je uz Bilanc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ZVJEŠTAJ O RASHODIMA PREMA FUNKCIJSKOJ KLASIFIKACIJI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Funkcijska klasifikacija sadrži rashode razvrstane prema njihovoj namjeni. Podaci iz izvještaja o rashodima prema funkcijskoj klasifikaciji daju informaciju o potrošnji za svaku od deset propisanih funkcija. U obrazac se unose  rashodi skupine 3 i 4 i za obračunsko razdoblje iznosi</w:t>
      </w: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 </w:t>
      </w:r>
      <w:r>
        <w:rPr>
          <w:b/>
          <w:bCs/>
          <w:color w:val="000080"/>
          <w:sz w:val="22"/>
          <w:szCs w:val="22"/>
        </w:rPr>
        <w:t xml:space="preserve"> </w:t>
      </w:r>
      <w:r>
        <w:rPr>
          <w:sz w:val="22"/>
          <w:szCs w:val="22"/>
        </w:rPr>
        <w:t>1.104.899,54 eura ili 43,5 % u odnosu na prethodnu godinu zbog većih rashoda u obračunskoj godini.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ZVJEŠTAJ O PROMJENAMA U VRIJEDNOSTI IMOVINE I OBVEZA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obračunskom razdoblju su iskazane dvije  promjena u Obrascu i to smanjenje za razbijenu autobusnu nadstrešnicu  i doniranu lektiru područnoj škol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  <w:t>Osoba za kontakt: Gordana Matić</w:t>
      </w:r>
    </w:p>
    <w:p>
      <w:pPr>
        <w:pStyle w:val="Normal"/>
        <w:rPr/>
      </w:pPr>
      <w:r>
        <w:rPr/>
        <w:t>Telefon za kontakt: 022/872 810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  OPĆINSKI NAČELNIK</w:t>
      </w:r>
    </w:p>
    <w:p>
      <w:pPr>
        <w:pStyle w:val="Normal"/>
        <w:ind w:left="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Dalibor Durdov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</w:r>
    </w:p>
    <w:sectPr>
      <w:footerReference w:type="default" r:id="rId3"/>
      <w:footerReference w:type="firs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48:00Z</dcterms:created>
  <dc:creator>*</dc:creator>
  <dc:description/>
  <cp:keywords/>
  <dc:language>en-US</dc:language>
  <cp:lastModifiedBy>Ruzic</cp:lastModifiedBy>
  <cp:lastPrinted>2025-02-10T13:10:00Z</cp:lastPrinted>
  <dcterms:modified xsi:type="dcterms:W3CDTF">2025-02-10T12:23:00Z</dcterms:modified>
  <cp:revision>81</cp:revision>
  <dc:subject/>
  <dc:title>REPUBLIKA HRVATSKA</dc:title>
</cp:coreProperties>
</file>