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5630</wp:posOffset>
            </wp:positionH>
            <wp:positionV relativeFrom="paragraph">
              <wp:posOffset>-173355</wp:posOffset>
            </wp:positionV>
            <wp:extent cx="532765" cy="62801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I NAČELNI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LASA: 551-06/21-01/1  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>URBROJ: 2182-8-01-23-2</w:t>
      </w:r>
    </w:p>
    <w:p>
      <w:pPr>
        <w:pStyle w:val="Bezproreda"/>
        <w:rPr/>
      </w:pPr>
      <w:r>
        <w:rPr>
          <w:bCs/>
          <w:sz w:val="24"/>
          <w:szCs w:val="24"/>
        </w:rPr>
        <w:t>Gradac, 22. veljače 2023.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temelju odredbi Zakona o socijalnoj skrbi („Narodne novine“ br. 18/22, 46/22, 119/22) i članka 42. Statuta Općine Ružić („Službeni vjesnik Šibensko-kninske županije“ br.  7/21 ), načelnik Općine Ružić dana 22. veljače 2023. godine donos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ZVJEŠĆE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izvršenju Socijalnog programa Općine Ružić za 2022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Bezproreda"/>
        <w:ind w:firstLine="708"/>
        <w:jc w:val="both"/>
        <w:rPr/>
      </w:pPr>
      <w:r>
        <w:rPr>
          <w:sz w:val="24"/>
          <w:szCs w:val="24"/>
        </w:rPr>
        <w:t>Utvrđuje se da  je u tijeku 2022. godine izvršen Program socijalnih davanja Općine Ružić za 2022. godinu („Službeni vjesnik Šibensko-kninske županije“ br. 21/21) kako slijedi:</w:t>
      </w:r>
    </w:p>
    <w:p>
      <w:pPr>
        <w:pStyle w:val="Bezproreda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renje troškova stanovanja. Planirano 8.000,00 kuna.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Za podmirenje troškova stanovanja utrošeno je  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kratne pomoći u novcu. Planirano 11.000,00 kuna, izvršeno 11.000,00 kuna.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Isplaćene su  3 jednokratne potpore u novcu po 1.000,00 kuna za troje korisnika zajamčene minimalne naknade, jedna pomoć  za teške životne okolnosti za obitelj s područja općine u iznosu 1.000,00 kuna, jedna  potpora u iznosu od 5.000,00 kuna za troškove liječenja djeteta i jedna potpora za troškova liječenja djeteta koje nije s područja općine a po zaključku Općinskog vijeća u iznosu 2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renje troškova ogrijeva. Planirano 0,00 kuna.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redstva za ovaj oblik pomoći osiguralo je Ministarstvo rada, mirovinskoga sustava, obitelji i socijalne politike sukladno novim zakonskim propisima i to su  rashodi nadležnog Ministarstva.</w:t>
        <w:tab/>
        <w:t xml:space="preserve"> 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kratne pomoći stimulacijskog karaktera: 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učenicima i studentima, planirano je 160.000,00 kuna, utrošeno ukupno 138.600,00 kuna, (77 učenika osnovne škole, 44 učenika srednje škole i 22 studenta),</w:t>
      </w:r>
    </w:p>
    <w:p>
      <w:pPr>
        <w:pStyle w:val="Bezproreda"/>
        <w:numPr>
          <w:ilvl w:val="0"/>
          <w:numId w:val="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za novorođeno dijete, planirano je  80.000,00 kuna, a  utrošeno 76.000,00 kuna (14 djece),</w:t>
      </w:r>
    </w:p>
    <w:p>
      <w:pPr>
        <w:pStyle w:val="Bezproreda"/>
        <w:numPr>
          <w:ilvl w:val="0"/>
          <w:numId w:val="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32.000,00 kuna,    utrošeno ukupno 24.000,00 kuna (6 brakova)</w:t>
      </w:r>
    </w:p>
    <w:p>
      <w:pPr>
        <w:pStyle w:val="Bezproreda"/>
        <w:numPr>
          <w:ilvl w:val="0"/>
          <w:numId w:val="3"/>
        </w:numPr>
        <w:ind w:left="1418" w:hanging="360"/>
        <w:jc w:val="both"/>
        <w:rPr/>
      </w:pPr>
      <w:r>
        <w:rPr>
          <w:sz w:val="24"/>
          <w:szCs w:val="24"/>
        </w:rPr>
        <w:t>jednokratne pomoći  roditeljima djece upisane u vrtić, planirano je 11.000,00 kuna, utrošeno 12.300,00 kuna (41 dijete)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5.000,00 kuna a u izvještajnom razdoblju nije bilo zahtjeva te sredstva nisu utroše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 i ustanovama u zdravstvu: Planirano 23.000,00 kuna i izvršeno je 23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za slijedeće ustanove:  </w:t>
      </w:r>
    </w:p>
    <w:p>
      <w:pPr>
        <w:pStyle w:val="Bezproreda"/>
        <w:numPr>
          <w:ilvl w:val="0"/>
          <w:numId w:val="2"/>
        </w:numPr>
        <w:rPr/>
      </w:pPr>
      <w:r>
        <w:rPr>
          <w:sz w:val="24"/>
          <w:szCs w:val="24"/>
        </w:rPr>
        <w:t>Društvo Crvenog križa Drniš u iznosu od 7.000,00  kuna</w:t>
      </w:r>
    </w:p>
    <w:p>
      <w:pPr>
        <w:pStyle w:val="Bezproreda"/>
        <w:numPr>
          <w:ilvl w:val="0"/>
          <w:numId w:val="2"/>
        </w:numPr>
        <w:rPr/>
      </w:pPr>
      <w:r>
        <w:rPr>
          <w:sz w:val="24"/>
          <w:szCs w:val="24"/>
        </w:rPr>
        <w:t>Privatna zdravstvena njega Radmila Juras u iznosu 5.000,00 kuna</w:t>
      </w:r>
    </w:p>
    <w:p>
      <w:pPr>
        <w:pStyle w:val="Bezproreda"/>
        <w:numPr>
          <w:ilvl w:val="0"/>
          <w:numId w:val="2"/>
        </w:numPr>
        <w:rPr/>
      </w:pPr>
      <w:r>
        <w:rPr>
          <w:sz w:val="24"/>
          <w:szCs w:val="24"/>
        </w:rPr>
        <w:t>Dom zdravlja Drniš u iznosu 11.000,00 kuna.</w:t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Bezproreda"/>
        <w:rPr/>
      </w:pPr>
      <w:r>
        <w:rPr>
          <w:sz w:val="24"/>
          <w:szCs w:val="24"/>
        </w:rPr>
        <w:tab/>
        <w:t>Izvor financiranja za realizaciju ovog Programa su opći prihodi i primici.</w:t>
        <w:tab/>
        <w:tab/>
      </w:r>
    </w:p>
    <w:p>
      <w:pPr>
        <w:pStyle w:val="Bezproreda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I</w:t>
      </w:r>
      <w:r>
        <w:rPr>
          <w:sz w:val="24"/>
          <w:szCs w:val="24"/>
        </w:rPr>
        <w:t>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 xml:space="preserve">  </w:t>
      </w:r>
    </w:p>
    <w:p>
      <w:pPr>
        <w:pStyle w:val="Bezproreda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NAČELNIK</w:t>
      </w:r>
    </w:p>
    <w:p>
      <w:pPr>
        <w:pStyle w:val="Bezproreda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libor Durdov, v.r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Novi2</cp:lastModifiedBy>
  <cp:lastPrinted>2023-02-28T12:12:00Z</cp:lastPrinted>
  <dcterms:modified xsi:type="dcterms:W3CDTF">2023-03-21T12:05:00Z</dcterms:modified>
  <cp:revision>88</cp:revision>
  <dc:subject/>
  <dc:title/>
</cp:coreProperties>
</file>