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4"/>
          <w:szCs w:val="24"/>
        </w:rPr>
        <w:t>Na temelju članka 67. Zakona o komunalnom gospodarstvu (“Narodne novine” broj 68/18, 110/18 i 32/20) i članka 25. Statuta Općine Ružić („Službeni vjesnik Šibensko-kninske  županije“ broj 7/21), Općinsko vijeće Općine Ružić na 7. sjednici održanoj dana 04. kolovoza 2022. godine, donijelo j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I. IZMJENE 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ROGRAMA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građenja objekata komunalne infrastrukture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u Općini Ružić za 2022. godinu </w:t>
      </w:r>
    </w:p>
    <w:p>
      <w:pPr>
        <w:pStyle w:val="Normal"/>
        <w:autoSpaceDE w:val="false"/>
        <w:ind w:left="56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>I. UVOD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U I. Izmjenama Programa se utvrđuje opis poslova s procjenom troškova projektiranja, građenja, provedbe stručnog nadzora građenja i vođenja projekata građenja komunalne infrastrukture, te iskaz financijskih sredstava potrebnih za ostvarivanje Programa s naznakom izvora financiranja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>II. OPIS POSLOVA S PROCJENOM TROŠKOVA ZA GRADNJU OBJEKATA I UREĐAJA KOMUNALNE INFRASTRUKTURE I IZVORI FINANCIRANJA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Gradnja objekata i opis poslova s procijenjenim troškovima te nabava komunalne opreme prikazana je u slijedećoj tablici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</w:t>
        <w:tab/>
        <w:tab/>
        <w:t xml:space="preserve">  </w:t>
      </w:r>
    </w:p>
    <w:tbl>
      <w:tblPr>
        <w:tblW w:w="9127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8"/>
        <w:gridCol w:w="1870"/>
        <w:gridCol w:w="1459"/>
      </w:tblGrid>
      <w:tr>
        <w:trPr>
          <w:trHeight w:val="306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 Izmjene</w:t>
            </w:r>
          </w:p>
        </w:tc>
      </w:tr>
      <w:tr>
        <w:trPr>
          <w:trHeight w:val="2711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1. PROMETNICE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detske podloge za nerazvrstane ceste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-----------------------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hodi za posebne namjene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 IZVOR FINANCIRAN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.000,00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00,00</w:t>
            </w:r>
          </w:p>
        </w:tc>
      </w:tr>
      <w:tr>
        <w:trPr>
          <w:trHeight w:val="435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. NOGOSTUP GRADAC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gradnja nogostupa u Gradcu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kup zemljišta za nogostup u Gradcu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-----------------------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ZVOR FINANCIRANJA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ći i prihodi i primici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 IZVOR FINANCIRANJ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.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.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.000,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.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. NABAVKA KOMUNALNE OPREM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bava i ugradnja prometnih putokaza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znakova dobrodošlice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-----------------------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ći prihodi i primici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 IZVOR FINANCIRAN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0.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000,00</w:t>
            </w:r>
          </w:p>
        </w:tc>
      </w:tr>
      <w:tr>
        <w:trPr>
          <w:trHeight w:val="3250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. UREĐENJE GROBLJ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ređenje pristupne ceste i procesijske staz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o groblja Kljaci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-----------------------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italne pomoći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ći prihodi i primici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 IZVOR FINANCIRANJ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.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.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70.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.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000,00</w:t>
            </w:r>
          </w:p>
        </w:tc>
      </w:tr>
      <w:tr>
        <w:trPr>
          <w:trHeight w:val="435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5. STAMBENA ZONA RUŽI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PU stambene zo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-----------------------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VOR FINANCIRANJA</w:t>
              <w:br/>
              <w:t>Višak prihod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 IZVOR FINANCIRANJ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KUPNO  OBJEKTI I UREĐAJI KOMUNALNE INFRASTRUKTUR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0.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.000,00</w:t>
            </w:r>
          </w:p>
        </w:tc>
      </w:tr>
      <w:tr>
        <w:trPr>
          <w:trHeight w:val="435" w:hRule="atLeast"/>
        </w:trPr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KUPNO IZVORI FINANCIRAN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0.0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.000,0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autoSpaceDE w:val="false"/>
        <w:ind w:firstLine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ISKAZ FINANCIJSKIH SREDSTAVA ZA GRADNJU OBJEKATA I UREĐAJA KOMUNALNE INFRASTRUKTURE – IZVORI FINANCIRANJA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Ukupni iskaz financijskih sredstava za gradnju objekata i uređaja komunalne infrastrukture, te nabavku opreme je slijedeći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4"/>
          <w:szCs w:val="24"/>
        </w:rPr>
        <w:t xml:space="preserve">Prihodi za posebne namjene – naknada za zadržavanje </w:t>
      </w:r>
    </w:p>
    <w:p>
      <w:pPr>
        <w:pStyle w:val="Normal"/>
        <w:autoSpaceDE w:val="false"/>
        <w:ind w:left="1065" w:hanging="0"/>
        <w:jc w:val="both"/>
        <w:rPr/>
      </w:pPr>
      <w:r>
        <w:rPr>
          <w:sz w:val="24"/>
          <w:szCs w:val="24"/>
        </w:rPr>
        <w:t>nezakonito izgrađenih zgrada</w:t>
        <w:tab/>
        <w:t xml:space="preserve">           </w:t>
        <w:tab/>
        <w:tab/>
        <w:tab/>
        <w:tab/>
        <w:t xml:space="preserve">  15.000,00 kn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4"/>
          <w:szCs w:val="24"/>
        </w:rPr>
        <w:t>Ostali prihodi za posebne namjene</w:t>
        <w:tab/>
        <w:tab/>
        <w:tab/>
        <w:tab/>
        <w:t xml:space="preserve">  15.000,00 kn</w:t>
        <w:tab/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4"/>
          <w:szCs w:val="24"/>
        </w:rPr>
        <w:t>Opći prihodi i primici, višak prihoda</w:t>
        <w:tab/>
        <w:tab/>
        <w:t xml:space="preserve">        </w:t>
        <w:tab/>
        <w:tab/>
        <w:t xml:space="preserve">  170.000,00 kn 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apitalne pomoći</w:t>
        <w:tab/>
        <w:tab/>
        <w:tab/>
        <w:t xml:space="preserve">   </w:t>
        <w:tab/>
        <w:tab/>
        <w:t xml:space="preserve">                         100.000,00 kn</w:t>
      </w:r>
    </w:p>
    <w:p>
      <w:pPr>
        <w:pStyle w:val="Normal"/>
        <w:autoSpaceDE w:val="false"/>
        <w:ind w:firstLine="705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UKUPNO IZVORI FINANCIRANJA</w:t>
        <w:tab/>
        <w:tab/>
        <w:tab/>
        <w:tab/>
        <w:t xml:space="preserve">  300.000,00 kn</w:t>
      </w:r>
    </w:p>
    <w:p>
      <w:pPr>
        <w:pStyle w:val="Normal"/>
        <w:autoSpaceDE w:val="false"/>
        <w:ind w:left="106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IV. ZAKLJUČNE ODREDB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redstva za ostvarenje ovog Programa su planirana I. Izmjenama i dopunama Proračuna za 2022. godinu, a sukladno dinamici i prilivu sredstava  vršit će se realizacija građenja objekata i uređaja komunalne infrastrukture utvrđene ovim Programom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 skladu s prihodovnim sredstvima, konačnim vrijednostima investicije i tehničkim mogućnostima izvedbe projekata, ovaj Program se može mijenjati i nadopunjavati tijekom razdoblja za koji je donijet.    </w:t>
      </w:r>
      <w:r>
        <w:rPr>
          <w:b/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ve I. Izmjene Programa </w:t>
      </w:r>
      <w:r>
        <w:rPr>
          <w:bCs/>
          <w:sz w:val="24"/>
          <w:szCs w:val="24"/>
        </w:rPr>
        <w:t>građenja objekata komunalne infrastrukture za 2022. godinu</w:t>
      </w:r>
      <w:r>
        <w:rPr>
          <w:sz w:val="24"/>
          <w:szCs w:val="24"/>
        </w:rPr>
        <w:t xml:space="preserve"> stupaju na snagu osmog dana od dana objave u „Službenom glasilu Općine Ružić“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LASA: 363-01/21-01/1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BROJ: 2182-8-02-22-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dac, 04. kolovoza 2022. god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OPĆINSKO VIJEĆE OPĆINE RUŽIĆ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  <w:t>Ante Duran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7T17:38:00Z</dcterms:created>
  <dc:creator>acer</dc:creator>
  <dc:description/>
  <cp:keywords/>
  <dc:language>en-US</dc:language>
  <cp:lastModifiedBy>Novi2</cp:lastModifiedBy>
  <cp:lastPrinted>2021-12-01T12:42:00Z</cp:lastPrinted>
  <dcterms:modified xsi:type="dcterms:W3CDTF">2022-08-18T09:25:00Z</dcterms:modified>
  <cp:revision>3</cp:revision>
  <dc:subject/>
  <dc:title>Na temelju članka 28</dc:title>
</cp:coreProperties>
</file>