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a temelju članka 72. Zakona o komunalnom gospodarstvu (“Narodne novine”broj 68/18, 110/18 i 32/20 ) i članka 25. Statuta Općine Ružić (Službeni vjesnik Šibensko-kninske  županije broj 7/21), Općinsko vijeće Općine Ružić na 7. sjednici održanoj dana 04. kolovoza 2022. godine, donijelo je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IZMJENE  PROGRAMA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održavanja komunalne infrastrukture n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odručju Općine Ružić za 2022. godinu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     </w:t>
        <w:tab/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1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Ovim I. Izmjenama Programa određuje se način održavanja komunalne infrastrukture na području Općine Ružić u 2022. godini i to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rocjena prihoda za ostvarenje ovog  programa je slijedeć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tbl>
      <w:tblPr>
        <w:tblW w:w="804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2294"/>
      </w:tblGrid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unalna naknad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i prihodi po posebnim propisim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000,00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ala proračunska  sredstv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3.000,00 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53.000,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anak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Održavanje komunalne infrastrukture u 2021. godini obuhvaća slijedeć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9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8"/>
        <w:gridCol w:w="2268"/>
        <w:gridCol w:w="2675"/>
        <w:gridCol w:w="239"/>
        <w:gridCol w:w="239"/>
        <w:gridCol w:w="239"/>
        <w:gridCol w:w="239"/>
        <w:gridCol w:w="239"/>
      </w:tblGrid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trošak električne energije za javnu rasvje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8.000,00</w:t>
            </w:r>
          </w:p>
        </w:tc>
        <w:tc>
          <w:tcPr>
            <w:tcW w:w="26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icijsko održavanje - rekonstrukcija javne rasvj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uće održavanje javne rasvje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javnu rasvje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Održavanje nerazvrstanih cest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ržavanje poljskih, šumskih putova i javnih površi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jal za komunalna održava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voz otpada sa grobl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53.000,00</w:t>
            </w:r>
          </w:p>
        </w:tc>
        <w:tc>
          <w:tcPr>
            <w:tcW w:w="26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Članak 3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. Za održavanje javne rasvjete temeljem ugovora o održavanju, planirano je 25.000,00 kuna.  Za potrošak električne energije planirano je  668.000,00 kuna, a za materijal za javnu rasvjetu 25.000,00 kun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nvesticijsko održavanje javne rasvjete u iznosu 360.000,00 kuna odnosi se na rekonstrukciju odnosno zamjenu postojećih rasvjetnih tijela novom učinkovitijom led rasvjeto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I. Za tekuće održavanje cesta   planirano je 120.000,00 kun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II. Izdaci za održavanje poljskih, šumskih putova i ostalih javnih površina temeljem ugovora o održavanju, planirano ukupno 40.000,00 kun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IV. Materijal za nasipanje i održavanje putova (jalovina, beton , mreže i ostalo), planirano je 50.000,00 kun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. Usluge odvoza velikih kontejnera, postavljenih  u grobljima Gradac i Kljaci, vršit će Gradska čistoća d.d. Drniš, a plaćanje po ispostavljenim računima za izvršene usluge, planirano je 65.000,00 kuna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b/>
          <w:sz w:val="24"/>
          <w:szCs w:val="24"/>
        </w:rPr>
        <w:t>Članak 4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Ove I. Izmjene  Programa  održavanja komunalne infrastrukture na području Općine Ružić za 2022. godinu stupaju  na snagu osmog dana od dana objave u „Službenom glasilu Općine Ružić“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1-01/1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 2182-8-02-2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04. kolovoza 2022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OPĆINSKO VIJEĆE OPĆINE RUŽIĆ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PREDSJEDNIK</w:t>
      </w:r>
    </w:p>
    <w:p>
      <w:pPr>
        <w:pStyle w:val="Normal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nte Duran</w:t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15:00Z</dcterms:created>
  <dc:creator>acer</dc:creator>
  <dc:description/>
  <cp:keywords/>
  <dc:language>en-US</dc:language>
  <cp:lastModifiedBy>Novi2</cp:lastModifiedBy>
  <cp:lastPrinted>2021-12-13T13:40:00Z</cp:lastPrinted>
  <dcterms:modified xsi:type="dcterms:W3CDTF">2022-08-18T09:24:00Z</dcterms:modified>
  <cp:revision>3</cp:revision>
  <dc:subject/>
  <dc:title>Na temelju članka 28</dc:title>
</cp:coreProperties>
</file>