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22605</wp:posOffset>
                </wp:positionH>
                <wp:positionV relativeFrom="paragraph">
                  <wp:posOffset>-283210</wp:posOffset>
                </wp:positionV>
                <wp:extent cx="265176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6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608330"/>
                                  <wp:effectExtent l="0" t="0" r="0" b="0"/>
                                  <wp:docPr id="2" name="Slika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ŠIBENSKO-KNINSKA ŽUPANIJA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ĆINA RUŽIĆ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5pt;mso-wrap-distance-left:9.05pt;mso-wrap-distance-right:9.05pt;mso-wrap-distance-top:3.6pt;mso-wrap-distance-bottom:3.6pt;margin-top:-22.3pt;mso-position-vertical-relative:text;margin-left:-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proreda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9745" cy="608330"/>
                            <wp:effectExtent l="0" t="0" r="0" b="0"/>
                            <wp:docPr id="3" name="Slika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proreda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Bezproreda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PUBLIKA HRVATSKA</w:t>
                      </w:r>
                    </w:p>
                    <w:p>
                      <w:pPr>
                        <w:pStyle w:val="Bezproreda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ŠIBENSKO-KNINSKA ŽUPANIJA</w:t>
                      </w:r>
                    </w:p>
                    <w:p>
                      <w:pPr>
                        <w:pStyle w:val="Bezproreda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ĆINA RUŽIĆ</w:t>
                      </w:r>
                    </w:p>
                    <w:p>
                      <w:pPr>
                        <w:pStyle w:val="Bezproreda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ĆINSKI NAČEL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LASA: 551-06/20-01/2  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>URBROJ: 2182-8-01-22-3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  <w:t>Gradac, 22. veljače 2022. godine</w:t>
      </w:r>
    </w:p>
    <w:p>
      <w:pPr>
        <w:pStyle w:val="Bezproreda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temelju odredbi Zakona o socijalnoj skrbi („Narodne novine“, broj 18/22, 46/22) i članka 42. Statuta Općine Ružić („Službeni vjesnik Šibensko-kninske županije“, broj 7/21 ), dana 22. veljače 2022. godine, Općinski načelnik donosi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VJEŠĆE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izvršenju Socijalnog programa</w:t>
      </w:r>
    </w:p>
    <w:p>
      <w:pPr>
        <w:pStyle w:val="Bezproreda"/>
        <w:jc w:val="center"/>
        <w:rPr/>
      </w:pPr>
      <w:r>
        <w:rPr>
          <w:b/>
          <w:sz w:val="24"/>
          <w:szCs w:val="24"/>
        </w:rPr>
        <w:t>Općine Ružić za 2021. godinu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Bezproreda"/>
        <w:ind w:firstLine="708"/>
        <w:jc w:val="both"/>
        <w:rPr/>
      </w:pPr>
      <w:r>
        <w:rPr>
          <w:sz w:val="24"/>
          <w:szCs w:val="24"/>
        </w:rPr>
        <w:t>Utvrđuje se da  je u tijeku 2021. godine Socijalni program Općine Ružić za 2021. godinu („Službeni vjesnik Šibensko-kninske županije“ br. 19/20, 12/21) izvršen kako slijedi:</w:t>
      </w:r>
    </w:p>
    <w:p>
      <w:pPr>
        <w:pStyle w:val="Bezproreda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stanovanja. Planirano 8.000,00 kuna.</w:t>
      </w:r>
    </w:p>
    <w:p>
      <w:pPr>
        <w:pStyle w:val="Bezproreda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dmirenje troškova stanovanja utrošeno je  525,31 kuna, a odnosi se na trošak namirnica jednoj obitelji iz Petrinje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kratne pomoći u novcu. Planirano 11.000,00 kuna, izvršeno 10.500,00 kuna.</w:t>
      </w:r>
    </w:p>
    <w:p>
      <w:pPr>
        <w:pStyle w:val="Bezproreda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splaćeno je  7 jednokratnih potpora u novcu po 1.000,00 kuna za pet korisnika zajamčene minimalne naknade i dvije pomoći za teške životne okolnosti za osobe s područja općine, jedna  potpora u iznosu po 500,00 kuna za troškove liječenja osobe koja nije s područja općine a po zaključku Općinskog vijeća i jedna potpora u iznosu 3.000,00 kuna invalidnoj osobi s područja općine.</w:t>
      </w:r>
    </w:p>
    <w:p>
      <w:pPr>
        <w:pStyle w:val="Bezproreda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mirenje troškova ogrijeva. Planirano 50.000,00 kuna.</w:t>
      </w:r>
    </w:p>
    <w:p>
      <w:pPr>
        <w:pStyle w:val="Bezproreda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redstva za ovaj oblik pomoći osigurala je  Šibensko-kninska županija sukladno Zakonu o socijalnoj skrbi,  utrošeno je ukupno 43.050,00 kuna, odnosno za 41 korisnika zajamčene minimalne naknade kojima je isplaćeno po 1.050,00 kuna.</w:t>
      </w:r>
    </w:p>
    <w:p>
      <w:pPr>
        <w:pStyle w:val="Bezproreda"/>
        <w:tabs>
          <w:tab w:val="left" w:pos="708" w:leader="none"/>
          <w:tab w:val="left" w:pos="26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financiranje cijene prijevoza učenika. Planirano je 6.000,00 kuna.</w:t>
      </w:r>
    </w:p>
    <w:p>
      <w:pPr>
        <w:pStyle w:val="Bezproreda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učenike srednje škole u Drnišu isplaćeno je prijevozniku „Pućo“ d.o.o. Ružić u iznosu 5.890,00 ku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dnokratne pomoći stimulacijskog karakter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učenicima i studentima, planirano je 170.000,00 kuna,  utrošeno ukupno 138.000,00 kuna, (75 učenika osnovne škole, 45 učenika srednje škole i 22 studenta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kratne pomoći za novorođeno dijete, planirano je  100.000,00 kuna, a  utrošeno 94.000,00 kuna (16 djece),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32.000,00 kuna, utrošeno ukupno 28.000,00 kuna (7 brakova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jednokratne pomoći  roditeljima djece upisane u vrtić, planirano je 11.000,00 kuna, utrošeno  12.300,00 kuna (41 dijete).</w:t>
      </w:r>
    </w:p>
    <w:p>
      <w:pPr>
        <w:pStyle w:val="Bezproreda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5.000,00 kuna a u izvještajnom razdoblju nije bilo zahtjeva te sredstva nisu utrošen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23.000,00 kuna i izvršeno je 23.000,00 kuna.</w:t>
      </w:r>
    </w:p>
    <w:p>
      <w:pPr>
        <w:pStyle w:val="Bezproreda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Društvo Crvenog križa Drniš u iznosu od 7.000,00  kuna</w:t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Privatna zdravstvena njega Radmila Juras u iznosu 5.000,00 kuna</w:t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Dom zdravlja Drniš u iznosu 11.000,00 kuna.</w:t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I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 i tekuće pomoći. </w:t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II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NAČELNIK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</w:t>
      </w:r>
    </w:p>
    <w:p>
      <w:pPr>
        <w:pStyle w:val="Bezproreda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Dalibor Durdov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Opcina Ruzic</cp:lastModifiedBy>
  <cp:lastPrinted>2022-02-25T13:52:00Z</cp:lastPrinted>
  <dcterms:modified xsi:type="dcterms:W3CDTF">2022-06-14T08:10:00Z</dcterms:modified>
  <cp:revision>86</cp:revision>
  <dc:subject/>
  <dc:title/>
</cp:coreProperties>
</file>