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22. sjednici održanoj dana 12. prosinca 2024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5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vim Programom gradnje objekata i uređaja komunalne infrastrukture na području Općine Ružić za 2025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 u EURIM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529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 proračun -  K1002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RADNJA CESTA I CESTOVNE INFRASTRUKTURE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3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ABAVKA KOMUNALNE OPREME - proračun - K1002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i ugradnja prometnih putokaza 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UREĐENJE GROBLJA - proračun - K10021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upnja zemljišta i uređenje groblja  Gradac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/Višak prihod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STAMBENA ZONA RUŽIĆ - proračun - K10020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UPU stambene zon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IZGRADNJA OSTALE KOMUNALN EINFRASTRUKTURE - proračun - K100209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Ulaganje u vodovodnu mrežu Gradac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Kapitalne pomoći - Župani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Višak prihoda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2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OBJEKTI I UREĐAJI KOMUNALNE INFRASTRUKTU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.50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</w:tblGrid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ihodi za posebne namjen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pći prihodi i primici, višak priho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7.50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pitalne pomoći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05.00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PNO IZVORI FINANCIRANJA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.50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ostvarenje ovog Programa su planirana Proračunom za 2025. godinu, a sukladno dinamici i prilivu sredstava  vršit će se realizacija građenja objekata i uređaja komunalne infrastrukture utvrđene ovim Program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aj Program </w:t>
      </w:r>
      <w:r>
        <w:rPr>
          <w:bCs/>
          <w:sz w:val="24"/>
          <w:szCs w:val="24"/>
        </w:rPr>
        <w:t>građenja objekata komunalne infrastrukture za 2025. godinu</w:t>
      </w:r>
      <w:r>
        <w:rPr>
          <w:sz w:val="24"/>
          <w:szCs w:val="24"/>
        </w:rPr>
        <w:t xml:space="preserve">  stupa na snagu osmog dana od dana objave u „Službenom glasilu Općine Ružić“, a primjenjivat će se od 1. siječnja 2025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4-01/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4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12. prosinca 2024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40:00Z</dcterms:created>
  <dc:creator>acer</dc:creator>
  <dc:description/>
  <cp:keywords/>
  <dc:language>en-US</dc:language>
  <cp:lastModifiedBy>Dalibor</cp:lastModifiedBy>
  <cp:lastPrinted>2023-11-26T05:56:00Z</cp:lastPrinted>
  <dcterms:modified xsi:type="dcterms:W3CDTF">2024-12-16T00:53:00Z</dcterms:modified>
  <cp:revision>10</cp:revision>
  <dc:subject/>
  <dc:title>Na temelju članka 28</dc:title>
</cp:coreProperties>
</file>