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</w:rPr>
      </w:pPr>
      <w:r>
        <w:rPr>
          <w:sz w:val="22"/>
          <w:szCs w:val="22"/>
        </w:rPr>
        <w:t>Na temelju članka 75. Zakona o sportu („Narodne novine“, broj 141/22) i članka 25. Statuta Općine Ružić („Službeni vjesnik Šibensko- kninske županije“, broj 7/21), Općinsko vijeće Općine Ružić, na 22. sjednici, dana 12. prosinca 2024. godine, donosi</w:t>
      </w:r>
    </w:p>
    <w:p>
      <w:pPr>
        <w:pStyle w:val="Normal"/>
        <w:jc w:val="center"/>
        <w:rPr/>
      </w:pPr>
      <w:r>
        <w:rPr>
          <w:b/>
        </w:rPr>
        <w:t>PROGR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nih potreba u sportu na području Općine Ružić za 2025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vim Programom utvrđuju se javne potrebe u sportu u Općini Ružić za 2025. godinu, a sredstva za financiranje tih potreba se osiguravaju u Proračunu Općine Ružić za 2025. godinu.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redstva za  ostvarivanje javnih potreba u sportu od značaja  na području Općine Ružić rasporedit će se za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jc w:val="both"/>
        <w:rPr/>
      </w:pPr>
      <w:r>
        <w:rPr>
          <w:iCs/>
          <w:sz w:val="22"/>
          <w:szCs w:val="22"/>
        </w:rPr>
        <w:t>djelovanje sportskih udruga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državanje i izgradnju sportskih objekata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</w:rPr>
        <w:t xml:space="preserve">Sukladno točki 2. ovog Programa, sredstvima iz Proračuna Općine Ružić za 2025. godinu,  financirat će se slijedeće: </w:t>
      </w:r>
    </w:p>
    <w:p>
      <w:pPr>
        <w:pStyle w:val="Normal"/>
        <w:ind w:left="6480" w:firstLine="720"/>
        <w:jc w:val="both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eura</w:t>
      </w:r>
    </w:p>
    <w:tbl>
      <w:tblPr>
        <w:tblW w:w="81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62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a)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SPORTSKE UDRUGE……………………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</w:rPr>
              <w:t xml:space="preserve">5.500,00  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Pomoć  sportskim udrugama…………………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 xml:space="preserve">2.000,00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Organizacija turnira i sportskih manifestacija………………………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 xml:space="preserve">3.500,00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TextBodyIndent"/>
              <w:ind w:left="0" w:hanging="0"/>
              <w:jc w:val="both"/>
              <w:rPr>
                <w:iCs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b) ODRŽAVANJE I UREĐENJE  SPORTSKIH OBJEKATA……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14.640,00                                          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zgradnja igrališta na Gaju……………………………….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.000,00 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Izgradnja ŠRZ Moseć Gornji……………………………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.000,00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Izrada projektne dokumentacije za igralište „Gaj“ Ružić……………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640,00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Uređenje Spomen sobe poginulim braniteljima u Kljacima…………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000,00 </w:t>
            </w:r>
          </w:p>
        </w:tc>
      </w:tr>
    </w:tbl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Sredstva za realizaciju programa udruga u sportu iz točke 3. a. ovog Programa, prenosit će se na žiro-račune korisnika nakon provedenog Javnog poziva, Odluke o odabiru programa/projekta koje provode udruge na području Općine Ružić i visini financijske potpore iz proračuna Općine Ružić za 2025. godinu. Prava i obveze bit će regulirane ugovorom o dodjeli financijskih sredstava. 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rganizaciju turnira i sportskih manifestacija provodit će sportske udruge po pozivu i prava i obveze će biti regulirane ugovorom o dodjeli financijskih sredstava.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sportske udruge ne dostave financijska izvješća o korištenju proračunskih sredstava u protekloj godini, planirana sredstva  ovim Programom  neće biti odobrena.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</w:rPr>
        <w:t>Ovaj Program  stupa na snagu osmog dana od dana objave u „Službenom glasilu Općine Ružić“, a primjenjivat će se od 01. siječnja 2025. godine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KLASA: 620-01/24-01/2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RBROJ: 2182-8-02-24-1</w:t>
      </w:r>
    </w:p>
    <w:p>
      <w:pPr>
        <w:pStyle w:val="Normal"/>
        <w:rPr/>
      </w:pPr>
      <w:r>
        <w:rPr>
          <w:iCs/>
          <w:sz w:val="22"/>
          <w:szCs w:val="22"/>
        </w:rPr>
        <w:t>Gradac, 12. prosinca 2024. godine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>OPĆINSKO VIJEĆE OPĆINE RUŽ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6480" w:hanging="0"/>
        <w:jc w:val="right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Cs/>
          <w:iCs/>
          <w:sz w:val="22"/>
          <w:szCs w:val="22"/>
        </w:rPr>
        <w:t>PREDSJEDNIK</w:t>
      </w:r>
    </w:p>
    <w:p>
      <w:pPr>
        <w:pStyle w:val="Normal"/>
        <w:jc w:val="right"/>
        <w:rPr/>
      </w:pPr>
      <w:r>
        <w:rPr>
          <w:bCs/>
          <w:iCs/>
          <w:sz w:val="22"/>
          <w:szCs w:val="22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, v.r.</w:t>
      </w:r>
      <w:r>
        <w:rPr>
          <w:b/>
          <w:bCs/>
          <w:iCs/>
          <w:sz w:val="22"/>
          <w:szCs w:val="22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8:40:00Z</dcterms:created>
  <dc:creator>korisnik</dc:creator>
  <dc:description/>
  <cp:keywords/>
  <dc:language>en-US</dc:language>
  <cp:lastModifiedBy>Dalibor</cp:lastModifiedBy>
  <cp:lastPrinted>2021-12-01T12:51:00Z</cp:lastPrinted>
  <dcterms:modified xsi:type="dcterms:W3CDTF">2024-12-16T00:55:00Z</dcterms:modified>
  <cp:revision>10</cp:revision>
  <dc:subject/>
  <dc:title/>
</cp:coreProperties>
</file>