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9. Zakona o financiranju javnih potreba u kulturi („Narodne novine“, broj 47/90, 27/93 i 38/09) ) i članka 34. Statuta Općine Ružić („Službeni vjesnik Šibensko- kninske županije“, broj 08/09, 04/13 i 02/18), Općinsko vijeće Općine Ružić, na 19. sjednici, od 12. prosinca  2020. godine, d o n o s i</w:t>
      </w:r>
    </w:p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b/>
          <w:bCs/>
          <w:iCs/>
          <w:sz w:val="22"/>
          <w:szCs w:val="22"/>
          <w:lang w:val="hr-HR"/>
        </w:rPr>
        <w:t>II. IZMJENE I DOPUNE  PROGRAM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0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 Programu javnih potreba u kulturi Općine Ružić za 2020. godinu („Službeni vjesnik Šibensko-kninske županije“, broj 19/19 i 12/20) mijenja se članak 4. i sada glasi: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0. godinu financirat će se sljedeće:</w:t>
      </w:r>
    </w:p>
    <w:p>
      <w:pPr>
        <w:pStyle w:val="TextBodyIndent"/>
        <w:ind w:left="720" w:hanging="0"/>
        <w:jc w:val="both"/>
        <w:rPr/>
      </w:pPr>
      <w:r>
        <w:rPr>
          <w:i w:val="false"/>
          <w:sz w:val="22"/>
          <w:szCs w:val="22"/>
        </w:rPr>
        <w:t>- donacije kulturnim udrugama………………………………….      4.5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Radio postaji   Drniš…………………………............    10.0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OŠ Otavice (kulturni centar)........................................</w:t>
        <w:tab/>
        <w:t xml:space="preserve"> 275.313,00 ku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stale odredbe Programa javnih potreba u kulturi Općine Ružić za 2020. godinu ostaju nepromijenjene.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e II.  Izmjene i dopune Programa javnih potreba u kulturi Općine Ružić za 2020. godinu stupaju na snagu osmog dana od dana objave u „Službenom vjesniku Šibensko-kninske županije“.</w:t>
      </w:r>
    </w:p>
    <w:p>
      <w:pPr>
        <w:pStyle w:val="ListParagrap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ListParagrap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19-01/4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URBROJ: 2182/08-02-20-3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 prosinc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 xml:space="preserve">          </w:t>
      </w:r>
      <w:r>
        <w:rPr>
          <w:b/>
          <w:bCs/>
          <w:iCs/>
          <w:sz w:val="22"/>
          <w:szCs w:val="22"/>
          <w:lang w:val="hr-HR"/>
        </w:rPr>
        <w:t>Ante Duran</w:t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648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i/>
      <w:iCs/>
      <w:sz w:val="24"/>
      <w:szCs w:val="24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16:00Z</dcterms:created>
  <dc:creator>korisnik</dc:creator>
  <dc:description/>
  <cp:keywords/>
  <dc:language>en-US</dc:language>
  <cp:lastModifiedBy>Ruzic</cp:lastModifiedBy>
  <cp:lastPrinted>2020-09-03T13:27:00Z</cp:lastPrinted>
  <dcterms:modified xsi:type="dcterms:W3CDTF">2020-12-18T08:57:00Z</dcterms:modified>
  <cp:revision>14</cp:revision>
  <dc:subject/>
  <dc:title/>
</cp:coreProperties>
</file>