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. Zakona o financiranju javnih potreba u kulturi (»Narodne novine», broj: 47/90, 27/93 i 38/09 ) i članka 34. Statuta Općine Ružić (Službeni vjesnik Šibensko- kninske županije, br. 08/09, 04/13 i 2/18), Općinsko vijeće Općine Ružić, na    sjednici, od     2018. godine, d o n o s i</w:t>
      </w:r>
    </w:p>
    <w:p>
      <w:pPr>
        <w:pStyle w:val="Heading1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iCs/>
          <w:sz w:val="22"/>
          <w:szCs w:val="22"/>
        </w:rPr>
      </w:pPr>
      <w:r>
        <w:rPr>
          <w:sz w:val="22"/>
          <w:szCs w:val="22"/>
        </w:rPr>
        <w:t xml:space="preserve">I. IZMJENE I DOPUNE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 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I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U Programu javnih potreba u kulturi Općine Ružić za  2018. godinu („Službeni vjesnik Šibensko-kninske županije“ br. 1/18) u točki 4. , mijenja se stavka </w:t>
      </w:r>
    </w:p>
    <w:p>
      <w:pPr>
        <w:pStyle w:val="TextBodyIndent"/>
        <w:ind w:left="14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 i uređenje spomen obilježja Ružić, Mirlović Polje i Otavice            124.250,00 kuna,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  <w:t xml:space="preserve"> II.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e I. Izmjene i dopune Programa javnih potreba u kulturi Općine Ružić za 2018. godinu stupaju na snagu osmog dana od dana objave u „Službenom vjesniku Šibensko-kninske županije“, a primjenjivat će se od 01. siječnja 2018. godin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7-01/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8-0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listopada 2018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>OPĆINE RUŽIĆ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1:00Z</dcterms:created>
  <dc:creator>korisnik</dc:creator>
  <dc:description/>
  <cp:keywords/>
  <dc:language>en-US</dc:language>
  <cp:lastModifiedBy>PC</cp:lastModifiedBy>
  <cp:lastPrinted>2018-09-24T13:28:00Z</cp:lastPrinted>
  <dcterms:modified xsi:type="dcterms:W3CDTF">2018-09-24T11:29:00Z</dcterms:modified>
  <cp:revision>12</cp:revision>
  <dc:subject/>
  <dc:title/>
</cp:coreProperties>
</file>