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</w:rPr>
        <w:t>Na temelju članka 28. Zakona o komunalnom gospodarstvu  («Narodne novine» br. 36/95, 70/97, 128/99, 57/00, 129/00, 59/01,  26/03,  82/04, 110/04, 178/04, 38/09, 79/09, 153/09, 49/11, 84/11, 90/11, 144/12 , 94/13, 153/13, 147/14 i 36/15) i članka 34. Statuta Općine Ružić   («Službeni vjesnik Šibensko-kninske županije» br.  8/09 , 4/13 i 2/18 ), Općinsko vijeće Općine Ružić  na    sjednici  od    2018.. godine , donosi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I.   IZMJENE I DOPUNE  PROGRAMA   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   području Općine Ružić za 2018. godi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U Programu  održavanja komunalne infrastrukture  na  području Općine Ružić za 2018. godinu („Službeni vjesnik Šibensko-kninske županije“ br. 1/18)    članku 1., se mijen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 xml:space="preserve">od komunalne naknade  </w:t>
        <w:tab/>
        <w:t xml:space="preserve">                                             180.000,00   kuna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redstva FZOEU                                </w:t>
        <w:tab/>
        <w:tab/>
        <w:t xml:space="preserve">  </w:t>
        <w:tab/>
        <w:t xml:space="preserve">       214.987,00   kuna         </w:t>
        <w:tab/>
        <w:t xml:space="preserve"> </w:t>
        <w:tab/>
        <w:tab/>
        <w:tab/>
        <w:tab/>
        <w:tab/>
        <w:t xml:space="preserve">                    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ostali proračunski prihodi</w:t>
        <w:tab/>
        <w:tab/>
        <w:tab/>
        <w:tab/>
        <w:t xml:space="preserve">       568.346,00   kuna</w:t>
      </w:r>
    </w:p>
    <w:p>
      <w:pPr>
        <w:pStyle w:val="Normal"/>
        <w:ind w:left="23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UKUPNO                                                                            963.333,00   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Članak 2 se mijenja.</w:t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18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-  održavanje čistoće</w:t>
        <w:tab/>
        <w:tab/>
        <w:tab/>
        <w:t xml:space="preserve">                                   15.000,00 kuna</w:t>
      </w:r>
    </w:p>
    <w:p>
      <w:pPr>
        <w:pStyle w:val="Normal"/>
        <w:ind w:left="1980" w:firstLine="144"/>
        <w:jc w:val="both"/>
        <w:rPr>
          <w:sz w:val="22"/>
          <w:szCs w:val="22"/>
        </w:rPr>
      </w:pPr>
      <w:r>
        <w:rPr>
          <w:sz w:val="22"/>
          <w:szCs w:val="22"/>
        </w:rPr>
        <w:t>-  potrošak el. energije za javnu rasvjete</w:t>
        <w:tab/>
        <w:tab/>
        <w:tab/>
        <w:t xml:space="preserve">         364.750,00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trošak održavanja javne rasvjete                                              30.000,00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 projekt ENU javne rasvjete   </w:t>
        <w:tab/>
        <w:tab/>
        <w:tab/>
        <w:tab/>
        <w:t xml:space="preserve">    </w:t>
        <w:tab/>
        <w:t xml:space="preserve">      0,00  kuna 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materijal  za javnu rasvjetu</w:t>
        <w:tab/>
        <w:tab/>
        <w:tab/>
        <w:tab/>
        <w:t xml:space="preserve">          35.000,00 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tekuće održavanje nerazvrstanih cesta                                   120.000,00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anacija nelegalnih odlagališta                                               20.000,00 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održavanja poljskih, šumskih putova i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stalih javnih površina                                                           45.656,00 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materijal za komunalna održavanja                                        80.000,00 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ab/>
        <w:t>- nabavka spremnika za komunalni otpad                                252.927,00 kuna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________________________________________________________________ 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>UKUPNO                                                                                 963.333,00  kuna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Članak 3.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 xml:space="preserve">Članak 3. se mijenja i glas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1.Usluge odvoza velikih kontejnera, postavljenih  u grobljima Gradac i Kljaci, vršit će Gradska čistoća Drniš d.o.o., a plaćanje po ispostavljenim računima za izvršene usluge, planirano je 1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2. Za održavanje javne rasvjete temeljem sporazuma s „Gradskom čistoćom“ Drniš, d.o.o. planirano je  30.000,00 kuna.  Za potrošak električne energije planirano je  364.750,00 kuna, a za materijal za javnu rasvjetu 3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. Za sanaciju nelegalnih odlagališta planirano je  20.000,00 kuna.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4. Za tekuće održavanje cesta   planirano je 12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5. Izdaci za održavanje poljskih, šumskih putova i ostalih javnih površina temeljem ugovora o održavanju, planirano ukupno 45.656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6. Materijal za nasipanje i održavanje  putova (jalovina, beton , mreže i ostalo), planirano je 8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7. Usluge odvoza smeća po naseljima vršit će Gradska čistoća Drniš d.o.o. , a plaćanje će vršiti građani po ispostavljenim računim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  će se realizirati prema potrebama na terenu 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8. Za nabavku nove komunalne opreme prema zakonskim propisima o odvojenom prikupljanju komunalnog otpada planirano je 252.927,00 kuna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       Ove    I.   Izmjene i dopune Programa   održavanja komunalne infrastrukture  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području Općine Ružić za 2018. godinu   stupaju  na snagu osmog dana od dana objave u </w:t>
        <w:tab/>
        <w:t>«Službenom vjesniku Šibensko-kninske županije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7-01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 2182/08-18-08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i/>
          <w:sz w:val="22"/>
          <w:szCs w:val="22"/>
        </w:rPr>
        <w:t>OPĆINSKO VIJEĆE OPĆINE RUŽIĆ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505"/>
        </w:tabs>
        <w:ind w:left="2505" w:hanging="1425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41:00Z</dcterms:created>
  <dc:creator>acer</dc:creator>
  <dc:description/>
  <cp:keywords/>
  <dc:language>en-US</dc:language>
  <cp:lastModifiedBy>PC</cp:lastModifiedBy>
  <cp:lastPrinted>2018-09-24T13:22:00Z</cp:lastPrinted>
  <dcterms:modified xsi:type="dcterms:W3CDTF">2018-09-24T11:23:00Z</dcterms:modified>
  <cp:revision>62</cp:revision>
  <dc:subject/>
  <dc:title>Na temelju članka 28</dc:title>
</cp:coreProperties>
</file>