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9. Zakona o financiranju javnih potreba u kulturi (»Narodne novine», broj: 47/90, 27/93 i 38/09 ) i članka 34. Statuta Općine Ružić (Službeni vjesnik Šibensko- kninske županije, br. 08/09 i 04/13), Općinsko vijeće Općine Ružić, na    sjednici, od   prosinca 2017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 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kulturi u Općini Ružić za 2018. godinu i sredstva za financiranje tih potreba koja se osiguravaju u Proračunu Općine Ružić za 2018. godinu.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gram javnih potreba u kulturi obuhvaća sve oblike poticanja i promicanja kulturnih djelatnosti koje pridonose razvitku i unapređenju kulturnog života Općine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Javne potrebe u kulturi za koje se sredstva osiguravaju iz proračuna općine Ružić u 2018. godini su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Kulturni programi udruga u kulturi i drugih organizacija od interesa za općinu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a kulturnih 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8. u ukupnom iznosu od 425.000,00 kuna,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2340" w:hanging="0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onacije kulturnim udrugama (KUD)                                       30.000,00   kuna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Manifestacija „Kulturno ljeto u Petrovu polju“                         40.000,00  kuna  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ojekt obnove škole i Antimalarične stanice u Otavicama</w:t>
      </w:r>
    </w:p>
    <w:p>
      <w:pPr>
        <w:pStyle w:val="TextBodyIndent"/>
        <w:ind w:left="144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( objekti Ivana Meštrovića)                           </w:t>
        <w:tab/>
        <w:tab/>
        <w:t xml:space="preserve">              310.000,00 kuna,</w:t>
      </w:r>
    </w:p>
    <w:p>
      <w:pPr>
        <w:pStyle w:val="TextBodyIndent"/>
        <w:numPr>
          <w:ilvl w:val="1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 i uređenje spomen obilježja Ružić i Otavice            45.000,00 kuna,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kulturi iz točke 4.ovog Programa, prenosit će se na žiro-račune korisnika nakon provedenog Javnog poziva, Odluke o odabiru programa/projekta koje provode udruge na području Općine Ružić i visini financijske potpore iz proračuna Općine Ružić za 2018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 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18. godine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7-01/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17-0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prosinca 2017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>OPĆINE RUŽIĆ</w:t>
      </w: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2-07T13:23:00Z</dcterms:modified>
  <cp:revision>8</cp:revision>
  <dc:subject/>
  <dc:title/>
</cp:coreProperties>
</file>