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 i 04/13), Općinsko vijeće Općine Ružić, na    sjednici, od   prosinca 2017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18. godinu i sredstva za financiranje tih potreba koja se osiguravaju u Proračunu Općine Ružić za 2018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sportskih objekata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8. godinu u ukupnom iznosu od  </w:t>
      </w:r>
      <w:r>
        <w:rPr>
          <w:b/>
          <w:iCs/>
          <w:sz w:val="22"/>
          <w:szCs w:val="22"/>
          <w:lang w:val="hr-HR"/>
        </w:rPr>
        <w:t>253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18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    18.000,00 kuna.</w:t>
      </w:r>
    </w:p>
    <w:p>
      <w:pPr>
        <w:pStyle w:val="TextBodyIndent"/>
        <w:ind w:left="198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b ) 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23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pomoćnog objekta kod igrališta u Kljacima .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 Spomen soba poginulim braniteljima)                     ........       135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tribina na igralištu Moseć …………………….         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..    50.000,00 kuna, .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sportu iz točke 3.a. ovog Programa, prenosit će se na žiro-račune korisnika nakon provedenog Javnog poziva, Odluke o odabiru programa/projekta koje provode udruge na području Općine Ružić i visini financijske potpore iz proračuna Općine Ružić za 2018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18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7-01/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17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prosinca 2017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2-07T13:25:00Z</dcterms:modified>
  <cp:revision>5</cp:revision>
  <dc:subject/>
  <dc:title/>
</cp:coreProperties>
</file>