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76. Zakona o sportu („Narodne novine“, broj 71/06, 150/08, 124/10, 124/11, 86/12, 94/13, 85/15 i 19/16 ) i članka 34. Statuta Općine Ružić („Službeni vjesnik Šibensko- kninske županije“, broj 08/09, 04/13 i 02/18), Općinsko vijeće Općine Ružić, na 18. sjednici, od 12. rujna 2020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IZMJENE PROGRAMA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20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 Programu javnih potreba u sportu Općine Ružić za 2020. godinu („Službeni vjesnik Šibensko-kninske županije“, broj 19/19) mijenja se članak 3. i sada glasi: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20. godinu u ukupnom iznosu od  </w:t>
      </w:r>
      <w:r>
        <w:rPr>
          <w:b/>
          <w:iCs/>
          <w:sz w:val="22"/>
          <w:szCs w:val="22"/>
          <w:lang w:val="hr-HR"/>
        </w:rPr>
        <w:t>70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5.000,00 kuna.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 ................................................     5.000,00 kuna.</w:t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2"/>
          <w:numId w:val="2"/>
        </w:numPr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65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 ……………...........      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igrališta Moseć Donji…………………………....      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ŠRZ u Gornjem Moseću ……………………….....   15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Izrada projektne dokumentacije za igralište „Gaj“ Ružić …….5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Uređenje Spomen sobe poginulim braniteljima u Kljacima ….  0.000,00 kuna.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stale odredbe Programa javnih potreba u sportu Općine Ružić za 2020. godinu ostaju nepromijenjene.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e Izmjene Programa javnih potreba u sportu Općine Ružić za 2020. godinu stupaju na snagu osmog dana od dana objave u „Službenom vjesniku Šibensko-kninske županije“.</w:t>
      </w:r>
    </w:p>
    <w:p>
      <w:pPr>
        <w:pStyle w:val="Odlomakpopisa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ind w:left="5760" w:firstLine="720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          </w:t>
      </w:r>
      <w:r>
        <w:rPr>
          <w:b/>
          <w:bCs/>
          <w:iCs/>
          <w:sz w:val="22"/>
          <w:szCs w:val="22"/>
          <w:lang w:val="hr-HR"/>
        </w:rPr>
        <w:t>Ante Duran</w:t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9-01/2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20-02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rujn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 xml:space="preserve">           </w:t>
        <w:tab/>
        <w:tab/>
        <w:t xml:space="preserve">        </w:t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25:00Z</dcterms:created>
  <dc:creator>korisnik</dc:creator>
  <dc:description/>
  <cp:keywords/>
  <dc:language>en-US</dc:language>
  <cp:lastModifiedBy>Korisnik</cp:lastModifiedBy>
  <cp:lastPrinted>2020-09-03T13:25:00Z</cp:lastPrinted>
  <dcterms:modified xsi:type="dcterms:W3CDTF">2020-09-03T12:02:00Z</dcterms:modified>
  <cp:revision>3</cp:revision>
  <dc:subject/>
  <dc:title/>
</cp:coreProperties>
</file>