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n-US" w:eastAsia="en-US"/>
        </w:rPr>
        <w:t>PRIJEDLOG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666115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601-02/20-01/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/08-02-20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12. rujna 2020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Temeljem članka 35. Zakona o lokalnoj i područnoj (regionalnoj) samoupravi („Narodne novine“, broj 33/01, 60/01 – vjerodostojno tumačenje, 129/05, 109/07, 125/08, 36/09, 150/11, 144/12, 19/13-pročišćeni tekst, 137/15-Ispravak, 123/17 i 98/19) i članka 34. Statuta Općine Ružić („Službeni vjesnik Šibensko-kninske županije“, broj 08/09, 04/13 i 02/18), Općinsko vijeće Općine Ružić na 18. sjednici od 12. rujna 2020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ključak o davanju suglasnosti općinskom načelniku</w:t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je se suglasnost načelniku Općine Ružić za potpisivanje Ugovora o ostvarivanju programa predškolskog odgoja na području Općine Ružić.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vlašćuje se načelnik Općine Ružić Ante Pijuk, dipl. ing. aedif. za potpisivanje Ugovora o ostvarivanju programa predškolskog odgoja na području Općine Ružić s Dječjim vrtićem Drniš, kojeg zastupa ravnateljica Niveska Vlaić, dipl. def. te s Gradom Drnišem, kojeg zastupa gradonačelnik mr. sc. Josip Begonja.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stavni dio ovog Zaključka je Ugovor o ostvarivanju programa predškolskog odgoja na području Općine Ružić.</w:t>
      </w:r>
    </w:p>
    <w:p>
      <w:pPr>
        <w:pStyle w:val="Bezproreda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  Ovaj Zaključak stupa na snagu osmog dana od dana objave u „Službenom vjesniku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>Šibensko-kninske županije“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1. Načelnik Općine Ružić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2. Dječji vrtić Drniš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3. Grad Drniš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3. Službeni vjesnik Šibensko-kninske županije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4. Pismohrana, ovd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43:00Z</dcterms:created>
  <dc:creator>Ruzic</dc:creator>
  <dc:description/>
  <cp:keywords/>
  <dc:language>en-US</dc:language>
  <cp:lastModifiedBy>Korisnik</cp:lastModifiedBy>
  <cp:lastPrinted>2020-09-07T08:43:00Z</cp:lastPrinted>
  <dcterms:modified xsi:type="dcterms:W3CDTF">2020-09-07T06:44:00Z</dcterms:modified>
  <cp:revision>4</cp:revision>
  <dc:subject/>
  <dc:title/>
</cp:coreProperties>
</file>