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sz w:val="22"/>
          <w:szCs w:val="22"/>
        </w:rPr>
        <w:t>Na temelju članka 28. Zakona o komunalnom gospodarstvu  («Narodne novine» br. 36/95, 70/97, 128/99, 57/00, 129/00, 59/01,  26/03,  82/04, 110/04, 178/04, 38/09, 79/09, 153/09, 49/11, 84/11, 90/11, 144/12 , 94/13, 153/13, 147/14 i 36/15) i članka 34. Statuta Općine Ružić   («Službeni vjesnik Šibensko-kninske županije» br.  8/09 i 4/13 ), Općinsko vijeće Općine Ružić  na 4.   sjednici  od 18.   prosinca  2017. godine , donosi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                       PROGRAM    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   području Općine Ružić za 2018. godi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Ovim Programom određuje se način održavanja komunalne infrastrukture na području Općine Ružić u 2018. godi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 xml:space="preserve">od komunalne naknade  </w:t>
        <w:tab/>
        <w:t xml:space="preserve">                                              180.000,00   kuna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li prihodi po posebnim propisima                                    84.000,00  kuna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ostali proračunski prihodi</w:t>
        <w:tab/>
        <w:tab/>
        <w:tab/>
        <w:tab/>
        <w:t xml:space="preserve">       560.750,00   kuna</w:t>
      </w:r>
    </w:p>
    <w:p>
      <w:pPr>
        <w:pStyle w:val="Normal"/>
        <w:ind w:left="23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UKUPNO                                                                            824.750,00   k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18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-  održavanje čistoće</w:t>
        <w:tab/>
        <w:tab/>
        <w:tab/>
        <w:t xml:space="preserve">                                   15.000,00 kuna</w:t>
      </w:r>
    </w:p>
    <w:p>
      <w:pPr>
        <w:pStyle w:val="Normal"/>
        <w:ind w:left="1980" w:firstLine="144"/>
        <w:jc w:val="both"/>
        <w:rPr>
          <w:sz w:val="22"/>
          <w:szCs w:val="22"/>
        </w:rPr>
      </w:pPr>
      <w:r>
        <w:rPr>
          <w:sz w:val="22"/>
          <w:szCs w:val="22"/>
        </w:rPr>
        <w:t>-  potrošak el. energije za javnu rasvjete</w:t>
        <w:tab/>
        <w:tab/>
        <w:tab/>
        <w:t xml:space="preserve">         314.750,00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trošak održavanja javne rasvjete                                              30.000,00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 projekt ENU javne rasvjete    </w:t>
        <w:tab/>
        <w:tab/>
        <w:tab/>
        <w:tab/>
        <w:t xml:space="preserve">       180.000,00  kuna 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 materijal  za javnu rasvjetu</w:t>
        <w:tab/>
        <w:tab/>
        <w:tab/>
        <w:tab/>
        <w:t xml:space="preserve">         35.000,00 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tekuće održavanje nerazvrstanih cesta                                     70.000,00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anacija nelegalnih odlagališta                                               20.000,00 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održavanja poljskih, šumskih putova i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stalih javnih površina                                                           30.000,00 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materijal za komunalna održavanja                                        80.000,00 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ab/>
        <w:t>- donacija „Gradskoj čistoći“ Drniš za nabavku komunalne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ab/>
        <w:t xml:space="preserve">    opreme</w:t>
        <w:tab/>
        <w:tab/>
        <w:tab/>
        <w:tab/>
        <w:tab/>
        <w:tab/>
        <w:t xml:space="preserve">        50.000,00 kuna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________________________________________________________________ </w:t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  <w:t>UKUPNO                                                                                 824.750,00  kuna</w:t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firstLine="144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1.Usluge odvoza velikih kontejnera, postavljenih  u grobljima Gradac i Kljaci, vršit će Gradska čistoća d.d.  Drniš, a plaćanje po ispostavljenim računima za izvršene usluge, planirano je 1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2. Za održavanje javne rasvjete temeljem sporazuma s „Gradskom čistoćom“ Drniš, planirano je  30.000,00 kuna.  Za potrošak električne energije planirano je  314.750,00 kuna, a za materijal za javnu rasvjetu 3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Planiran je i projekt energetske učinkovitosti javne rasvjete (zamjena postojećih rasvjetnih tijela) u iznosu 18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. Za sanaciju nelegalnih odlagališta planirano je  20.000,00 kuna.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Sanacija nelegalnih odlagališta podrazumijeva  čišćenje i odvoz otpada, a provoditi će se prema uvidu na terenu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4. Za tekuće održavanje cesta   planirano je 7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5. Izdaci za održavanje poljskih, šumskih putova i ostalih javnih površina temeljem ugovora o održavanju, planirano ukupno 3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6. Materijal za nasipanje i održavanje  putova (jalovina, beton , mreže i ostalo), planirano je 8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7. Usluge odvoza smeća po naseljima vršit će Gradska čistoća d.d. Drniš, a plaćanje će vršiti građani po ispostavljenim računim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  će se realizirati prema potrebama na terenu 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8. Donacija „Gradskoj čistoći“ Drniš za nabavku nove komunalne opreme prema zakonskim propisima o odvojenom prikupljanju komunalnog otpada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aj  Program  održavanja komunalne infrastrukture na području Općine Ružić za 2018. godinu stupa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7-01/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02-17-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18.   prosinca   2017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OPĆINSKO VIJEĆE OPĆINE RUŽIĆ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PREDSJEDNI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Ante Duran v.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505"/>
        </w:tabs>
        <w:ind w:left="2505" w:hanging="1425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PC</cp:lastModifiedBy>
  <cp:lastPrinted>2015-12-10T14:05:00Z</cp:lastPrinted>
  <dcterms:modified xsi:type="dcterms:W3CDTF">2017-12-29T10:26:00Z</dcterms:modified>
  <cp:revision>64</cp:revision>
  <dc:subject/>
  <dc:title>Na temelju članka 28</dc:title>
</cp:coreProperties>
</file>