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sz w:val="22"/>
          <w:szCs w:val="22"/>
        </w:rPr>
        <w:t>Na temelju članka 72. Zakona o komunalnom gospodarstvu  («Narodne novine» br. 68/18) i članka 34. Statuta Općine Ružić   («Službeni vjesnik Šibensko-kninske županije» br.  8/09 , 4/13 i 2/18 ), Općinsko vijeće Općine Ružić  na  8.  sjednici od 3. listopada 2018.. godine, donosi</w:t>
      </w:r>
    </w:p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I.   IZMJENE I DOPUNE  PROGRAMA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     području Općine Ružić za 2018. godi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U Programu  održavanja komunalne infrastrukture  na  području Općine Ružić za 2018. godinu („Službeni vjesnik Šibensko-kninske županije“ br. 1/18)    članku 1., se mije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 xml:space="preserve">od komunalne naknade  </w:t>
        <w:tab/>
        <w:t xml:space="preserve">                                             180.000,00   kuna</w:t>
      </w:r>
    </w:p>
    <w:p>
      <w:pPr>
        <w:pStyle w:val="Normal"/>
        <w:numPr>
          <w:ilvl w:val="2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redstva FZOEU                                </w:t>
        <w:tab/>
        <w:tab/>
        <w:t xml:space="preserve">  </w:t>
        <w:tab/>
        <w:t xml:space="preserve">       214.987,00   kuna         </w:t>
        <w:tab/>
        <w:t xml:space="preserve"> </w:t>
        <w:tab/>
        <w:tab/>
        <w:tab/>
        <w:tab/>
        <w:tab/>
        <w:t xml:space="preserve">                    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2"/>
          <w:szCs w:val="22"/>
        </w:rPr>
        <w:t>ostali proračunski prihodi</w:t>
        <w:tab/>
        <w:tab/>
        <w:tab/>
        <w:tab/>
        <w:t xml:space="preserve">       568.346,00   kuna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UKUPNO                                                                            963.333,00   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Članak 2. se mijenja i glasi:</w:t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18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>-  održavanje čistoće</w:t>
        <w:tab/>
        <w:tab/>
        <w:tab/>
        <w:t xml:space="preserve">                                   15.000,00 kuna</w:t>
      </w:r>
    </w:p>
    <w:p>
      <w:pPr>
        <w:pStyle w:val="Normal"/>
        <w:ind w:left="1980" w:firstLine="144"/>
        <w:jc w:val="both"/>
        <w:rPr>
          <w:sz w:val="22"/>
          <w:szCs w:val="22"/>
        </w:rPr>
      </w:pPr>
      <w:r>
        <w:rPr>
          <w:sz w:val="22"/>
          <w:szCs w:val="22"/>
        </w:rPr>
        <w:t>-  potrošak el. energije za javnu rasvjete</w:t>
        <w:tab/>
        <w:tab/>
        <w:tab/>
        <w:t xml:space="preserve">         364.75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rošak održavanja javne rasvjete                                              30.000,00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 projekt ENU javne rasvjete   </w:t>
        <w:tab/>
        <w:tab/>
        <w:tab/>
        <w:tab/>
        <w:t xml:space="preserve">    </w:t>
        <w:tab/>
        <w:t xml:space="preserve">      0,00  kuna 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-  materijal  za javnu rasvjetu</w:t>
        <w:tab/>
        <w:tab/>
        <w:tab/>
        <w:tab/>
        <w:t xml:space="preserve">          35.000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tekuće održavanje nerazvrstanih cesta                                   120.000,00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anacija nelegalnih odlagališta                                               2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održavanja poljskih, šumskih putova i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stalih javnih površina                                                           45.656,00  kuna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materijal za komunalna održavanja                                        80.000,00  kuna</w:t>
      </w:r>
    </w:p>
    <w:p>
      <w:pPr>
        <w:pStyle w:val="Normal"/>
        <w:ind w:left="1980" w:hanging="0"/>
        <w:jc w:val="both"/>
        <w:rPr/>
      </w:pPr>
      <w:r>
        <w:rPr>
          <w:sz w:val="22"/>
          <w:szCs w:val="22"/>
        </w:rPr>
        <w:tab/>
        <w:t>- nabavka spremnika za komunalni otpad                                252.927,00 kuna</w:t>
      </w:r>
    </w:p>
    <w:p>
      <w:pPr>
        <w:pStyle w:val="Normal"/>
        <w:ind w:left="198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________________________________________________________________ 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>UKUPNO                                                                                 963.333,00  kuna</w:t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firstLine="144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ind w:left="1980" w:firstLine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firstLine="144"/>
        <w:rPr>
          <w:sz w:val="22"/>
          <w:szCs w:val="22"/>
        </w:rPr>
      </w:pPr>
      <w:r>
        <w:rPr>
          <w:sz w:val="22"/>
          <w:szCs w:val="22"/>
        </w:rPr>
        <w:t xml:space="preserve">Članak 3. se mijenja i glasi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1.Usluge odvoza velikih kontejnera, postavljenih  u grobljima Gradac i Kljaci, vršit će Gradska čistoća Drniš d.o.o., a plaćanje po ispostavljenim računima za izvršene usluge, planirano je 15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2. Za održavanje javne rasvjete temeljem sporazuma s  „Gradskom čistoćom  Drniš“ , d.o.o. planirano je  30.000,00 kuna.  Za potrošak električne energije planirano je  364.750,00 kuna, a za materijal za javnu rasvjetu 3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zamjenu postojećih rasvjetnih tijela, popravke i ugradnju novih rasvjetnih tijela i uređa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. Za sanaciju nelegalnih odlagališta planirano je  20.000,00 kuna. 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Sanacija nelegalnih odlagališta podrazumijeva  čišćenje i odvoz otpada, a provoditi će se prema uvidu na terenu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4. Za tekuće održavanje cesta   planirano je 12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5. Izdaci za održavanje poljskih, šumskih putova i ostalih javnih površina temeljem ugovora o održavanju, planirano ukupno 45.656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6. Materijal za nasipanje i održavanje  putova (jalovina, beton , mreže i ostalo), planirano je 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7. Usluge odvoza smeća po naseljima vršit će „Gradska čistoća Drniš“ d.o.o. , a plaćanje će vršiti građani po ispostavljenim računim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8. Za nabavku nove komunalne opreme prema zakonskim propisima o odvojenom prikupljanju komunalnog otpada planirano je 252.927,00 kuna uz sufinanciranje FZOEU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       Ove    I.   Izmjene i dopune Programa   održavanja komunalne infrastrukture  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 području Općine Ružić za 2018. godinu   stupaju  na snagu osmog dana od dana objave u </w:t>
        <w:tab/>
        <w:t>«Službenom vjesniku Šibensko-kninske županije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17-01/25 </w:t>
      </w:r>
    </w:p>
    <w:p>
      <w:pPr>
        <w:pStyle w:val="Normal"/>
        <w:rPr/>
      </w:pPr>
      <w:r>
        <w:rPr>
          <w:sz w:val="22"/>
          <w:szCs w:val="22"/>
        </w:rPr>
        <w:t>URBROJ 2182/08-02-18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3. listopada 2018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OPĆINSKO VIJEĆE OPĆINE RUŽI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2505"/>
        </w:tabs>
        <w:ind w:left="2505" w:hanging="1425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41:00Z</dcterms:created>
  <dc:creator>acer</dc:creator>
  <dc:description/>
  <cp:keywords/>
  <dc:language>en-US</dc:language>
  <cp:lastModifiedBy>PC</cp:lastModifiedBy>
  <cp:lastPrinted>2018-09-24T13:22:00Z</cp:lastPrinted>
  <dcterms:modified xsi:type="dcterms:W3CDTF">2018-10-18T08:08:00Z</dcterms:modified>
  <cp:revision>64</cp:revision>
  <dc:subject/>
  <dc:title>Na temelju članka 28</dc:title>
</cp:coreProperties>
</file>