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 ) i članka 34. Statuta Općine Ružić (Službeni vjesnik Šibensko-kninske  županije broj 8/09, 4/13 i 2/18), Općinsko vijeće Općine Ružić na 10. sjednici održanoj dana 12.      prosinca  2018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                      PROGRAM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19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Ovim Programom određuje se način održavanja komunalne infrastrukture na području Općine Ružić u 2019. godi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19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2107"/>
        <w:gridCol w:w="239"/>
      </w:tblGrid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2"/>
                <w:szCs w:val="22"/>
              </w:rPr>
              <w:tab/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0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izvorišt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9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uge odvoza smeć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9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nelegalnih odlagališ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1.Usluge odvoza velikih kontejnera, postavljenih  u grobljima Gradac i Kljaci, vršit će Gradska čistoća d.d.  Drniš, a plaćanje po ispostavljenim računima za izvršene usluge, planirano je 1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2. Za održavanje javne rasvjete temeljem sporazuma s „Gradskom čistoćom“ Drniš, planirano je  20.000,00 kuna.  Za potrošak električne energije planirano je  430.000,00 kuna, a za materijal za javnu rasvjetu 3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. Za sanaciju nelegalnih odlagališta planirano je  30.000,00 kuna.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4. Za tekuće održavanje cesta   planirano je 10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5. Izdaci za održavanje poljskih, šumskih putova i ostalih javnih površina temeljem ugovora o održavanju, planirano ukupno 2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6. Materijal za nasipanje i održavanje  putova (jalovina, beton , mreže i ostalo), planirano je 5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7. Usluge odvoza smeća po naseljima vršit će Gradska čistoća d.d. Drniš, a plaćanje će vršiti građani po ispostavljenim računim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  će se realizirati prema potrebama na terenu 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aj  Program  održavanja komunalne infrastrukture na području Općine Ružić za 2019. godinu stupa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8-01/1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18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12. prosinca   2018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PC</cp:lastModifiedBy>
  <cp:lastPrinted>2018-12-19T13:31:00Z</cp:lastPrinted>
  <dcterms:modified xsi:type="dcterms:W3CDTF">2018-12-21T10:32:00Z</dcterms:modified>
  <cp:revision>67</cp:revision>
  <dc:subject/>
  <dc:title>Na temelju članka 28</dc:title>
</cp:coreProperties>
</file>