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proreda"/>
        <w:ind w:firstLine="708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Bezproreda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drawing>
          <wp:inline distT="0" distB="0" distL="0" distR="0">
            <wp:extent cx="551815" cy="590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3" r="-4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proreda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REPUBLIKA HRVATSKA </w:t>
        <w:tab/>
      </w:r>
    </w:p>
    <w:p>
      <w:pPr>
        <w:pStyle w:val="Bezproreda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ŠIBENSKO-KNINSKA ŽUPANIJA</w:t>
      </w:r>
    </w:p>
    <w:p>
      <w:pPr>
        <w:pStyle w:val="Bezproreda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PĆINA RUŽIĆ</w:t>
      </w:r>
    </w:p>
    <w:p>
      <w:pPr>
        <w:pStyle w:val="Bezproreda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proreda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PĆINSKO VIJEĆE</w:t>
      </w:r>
    </w:p>
    <w:p>
      <w:pPr>
        <w:pStyle w:val="Bezproreda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  <w:t>KLASA: 015-08/21-01/1</w:t>
      </w:r>
    </w:p>
    <w:p>
      <w:pPr>
        <w:pStyle w:val="Bezproreda"/>
        <w:rPr/>
      </w:pPr>
      <w:r>
        <w:rPr>
          <w:sz w:val="24"/>
          <w:szCs w:val="24"/>
        </w:rPr>
        <w:t>URBROJ:2182/08-02-21-4</w:t>
      </w:r>
    </w:p>
    <w:p>
      <w:pPr>
        <w:pStyle w:val="Bezproreda"/>
        <w:rPr/>
      </w:pPr>
      <w:r>
        <w:rPr>
          <w:sz w:val="24"/>
          <w:szCs w:val="24"/>
        </w:rPr>
        <w:t>Gradac,            2021.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ind w:firstLine="708"/>
        <w:rPr>
          <w:sz w:val="24"/>
          <w:szCs w:val="24"/>
        </w:rPr>
      </w:pPr>
      <w:r>
        <w:rPr>
          <w:sz w:val="24"/>
          <w:szCs w:val="24"/>
        </w:rPr>
        <w:t>Na temelju članka 9. Zakona o naseljima („Narodne novine“ broj 54/88) i članka  25. Statuta Općine Ružić („Službeni vjesnik Šibensko-kninske županije“ br. 7/21),  Općinsko vijeće Općine Ružić na     sjednici održanoj             2021. godine, donosi,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proreda"/>
        <w:rPr/>
      </w:pPr>
      <w:r>
        <w:rPr>
          <w:b/>
          <w:sz w:val="24"/>
          <w:szCs w:val="24"/>
        </w:rPr>
        <w:tab/>
        <w:tab/>
        <w:tab/>
        <w:tab/>
        <w:tab/>
        <w:t>ODLUKU</w:t>
      </w:r>
    </w:p>
    <w:p>
      <w:pPr>
        <w:pStyle w:val="Bezproreda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 xml:space="preserve"> o promjeni naziva  ulice u naselju Mirlović Polje</w:t>
      </w:r>
    </w:p>
    <w:p>
      <w:pPr>
        <w:pStyle w:val="Bezproreda"/>
        <w:ind w:left="2124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 xml:space="preserve">u Općini Ružić </w:t>
      </w:r>
    </w:p>
    <w:p>
      <w:pPr>
        <w:pStyle w:val="Bezproreda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</w:r>
    </w:p>
    <w:p>
      <w:pPr>
        <w:pStyle w:val="Bezproreda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proreda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U naselju Mirlović Polje mijenja se naziv  ulice Ivčevići-Mali Pod, u naziv Ulica hrvatskog viteza Marka Stankovića.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numPr>
          <w:ilvl w:val="0"/>
          <w:numId w:val="1"/>
        </w:numPr>
        <w:rPr/>
      </w:pPr>
      <w:r>
        <w:rPr>
          <w:sz w:val="24"/>
          <w:szCs w:val="24"/>
        </w:rPr>
        <w:t>Ova Odluka stupa na snagu osmog dana od dana objave  u „Službenom vjesniku Šibensko-kninske županije“.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Bezproreda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ab/>
        <w:t>PREDSJEDNIK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______________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OBRAZLOŽENJE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  <w:tab/>
        <w:t>Udruga branitelja Samostalne satnije Mirlović Polje – Vukovi sa Svilaje dana 03.03.2021. godine, uputila je Općinskom vijeću Općine Ružić prijedlog o promjeni naziva ulice Ivčevići-Mali Pod u naselju Mirlović Polje u naziv Ulica hrvatskog viteza Marka Stankovića.</w:t>
      </w:r>
    </w:p>
    <w:p>
      <w:pPr>
        <w:pStyle w:val="Bezproreda"/>
        <w:ind w:firstLine="708"/>
        <w:rPr/>
      </w:pPr>
      <w:r>
        <w:rPr>
          <w:sz w:val="24"/>
          <w:szCs w:val="24"/>
        </w:rPr>
        <w:t>Napominju da se u toj ulici nalazi obiteljska kuća poginulog hrvatskog branitelja Marka Stankovića, a sama promjena naziva ove ulice neće uzrokovati stanovnicima naselja Mirlović Polje nikakve financijske troškove vezane za promjenu osobnih dokumenata jer trenutno nema prijavljenih prebivališta stanovnika na adresi te ulice.</w:t>
      </w:r>
    </w:p>
    <w:p>
      <w:pPr>
        <w:pStyle w:val="Bezproreda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ind w:firstLine="708"/>
        <w:rPr>
          <w:sz w:val="24"/>
          <w:szCs w:val="24"/>
        </w:rPr>
      </w:pPr>
      <w:r>
        <w:rPr>
          <w:sz w:val="24"/>
          <w:szCs w:val="24"/>
        </w:rPr>
        <w:t>Općinsko vijeće Općine Ružić na 20. sjednici od 12. ožujka 2021. godine, razmatralo je zahtjev Udruge branitelja samostalne satnije Mirlović Polje – Vukovi sa Svilaje, te donijelo Zaključak u kojem traži pisanu suglasnost obitelji poginulog hrvatskog branitelja Marka Stankovića da daju svoj pristanak o promjeni naziva ulice, a onda će se sukladno zakonskim propisima provesti procedura izmjene naziva ulice.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  <w:tab/>
        <w:t>Dana 03.05.2021. godine, gđa Nada Stanković, Split, A.B. Šimića 29 i  Tomislav Stanković, Solin, Gašpini 104, supruga i sin poginulog hrvatskog branitelja iz Domovinskog rata Marka Stankovića, dostavili su pisanu izjavu odnosno suglasnost da kao obitelj podržavaju inicijativu, te daju svoj pristanak za promjenu naziva ulice Ivčevići-Mali Pod  u naziv Ulica hrvatskog viteza Marka Stankovića.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/>
      </w:pPr>
      <w:r>
        <w:rPr>
          <w:sz w:val="24"/>
          <w:szCs w:val="24"/>
        </w:rPr>
        <w:tab/>
        <w:t>Uvažavajući sve ranije navedeno, sukladno važećim zakonskim propisima predlažem provođenje javnog savjetovanja o Nacrtu ove Odluke, te nakon toga Odluka će se uputiti Općinskom vijeću na usvajanje.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OPĆINSKI NAČELNIK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Ante Pijuk, mag.ing.aedif.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hr-HR" w:bidi="ar-SA" w:eastAsia="zh-CN"/>
    </w:rPr>
  </w:style>
  <w:style w:type="paragraph" w:styleId="Odlomakpopisa">
    <w:name w:val="Odlomak popis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0:47:00Z</dcterms:created>
  <dc:creator>Ruzic</dc:creator>
  <dc:description/>
  <cp:keywords/>
  <dc:language>en-US</dc:language>
  <cp:lastModifiedBy>Korisnik</cp:lastModifiedBy>
  <cp:lastPrinted>2020-02-19T10:11:00Z</cp:lastPrinted>
  <dcterms:modified xsi:type="dcterms:W3CDTF">2021-08-09T10:47:00Z</dcterms:modified>
  <cp:revision>2</cp:revision>
  <dc:subject/>
  <dc:title/>
</cp:coreProperties>
</file>