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76. Zakona o sportu („Narodne novine“, broj 71/06, 150/08, 124/10, 124/11, 86/12, 94/13, 85/15, 19/16, 98/19, 47/20 i 77/20) i članka 25. Statuta Općine Ružić (Službeni vjesnik Šibensko- kninske županije, broj 7/21), Općinsko vijeće Općine Ružić, na   sjednici, od                2021. godine, d o n o s i</w:t>
      </w:r>
    </w:p>
    <w:p>
      <w:pPr>
        <w:pStyle w:val="Heading1"/>
        <w:numPr>
          <w:ilvl w:val="0"/>
          <w:numId w:val="3"/>
        </w:numPr>
        <w:rPr>
          <w:iCs/>
          <w:sz w:val="22"/>
          <w:szCs w:val="22"/>
        </w:rPr>
      </w:pPr>
      <w:r>
        <w:rPr>
          <w:sz w:val="22"/>
          <w:szCs w:val="22"/>
        </w:rPr>
        <w:t xml:space="preserve">IZMJENE I DOPUNE  </w:t>
      </w:r>
      <w:r>
        <w:rPr>
          <w:iCs/>
          <w:sz w:val="22"/>
          <w:szCs w:val="22"/>
        </w:rPr>
        <w:t>P R O G R A M 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21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 Programu  javnih potreba u sportu na području Općine Ružić za 2021. godinu (</w:t>
      </w:r>
      <w:r>
        <w:rPr/>
        <w:t>(Službeni vjesnik Šibensko-kninske županije br. 19/20),  točka 3.</w:t>
      </w:r>
      <w:r>
        <w:rPr>
          <w:iCs/>
          <w:sz w:val="22"/>
          <w:szCs w:val="22"/>
          <w:lang w:val="hr-HR"/>
        </w:rPr>
        <w:t xml:space="preserve"> mijenja se i glasi: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21. godinu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 ................................................    10.000,00 kun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rganizacija turnira i sportskih događanja.............................  10.000,00 kuna</w:t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2"/>
          <w:numId w:val="2"/>
        </w:numPr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Uređenje i opremanje igrališta na Gaju ……………............     </w:t>
        <w:tab/>
        <w:t xml:space="preserve">      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igrališta Moseć Donji………………………….......             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Izrada projektne dokumentacije za igralište „Gaj“ Ružić …….   5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Spomen sobe  na igralištu u Kljacima .......................   3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grališta Mirlović Polje..............................................   25.000 ,00 kuna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vori sredstava za izvršenje ovog Programa su opći prihodi i primici i pomoći.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stale odredbe programa ostaju na snazi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w I. Izmjene i dopune Programa javnih potreba u sportu stupaju na snagu osmog dana od dana objave u „Službenom vjesniku Šibensko-kninske županije“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20-01/2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21-02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                         2021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9:00Z</dcterms:created>
  <dc:creator>korisnik</dc:creator>
  <dc:description/>
  <cp:keywords/>
  <dc:language>en-US</dc:language>
  <cp:lastModifiedBy>Korisnik</cp:lastModifiedBy>
  <cp:lastPrinted>2021-07-27T12:14:00Z</cp:lastPrinted>
  <dcterms:modified xsi:type="dcterms:W3CDTF">2021-08-09T10:49:00Z</dcterms:modified>
  <cp:revision>2</cp:revision>
  <dc:subject/>
  <dc:title/>
</cp:coreProperties>
</file>