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32765" cy="628015"/>
            <wp:effectExtent l="0" t="0" r="0" b="0"/>
            <wp:docPr id="1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7" r="-6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REPUBLIKA HRVATSKA 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ŠIBENSKO-KNINSKA ŽUPANIJA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OPĆINA RUŽIĆ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OPĆINSKI NAČELNIK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KLASA:   551-06/19-01/ 2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RBROJ:   2182/08-01-21-4</w:t>
      </w:r>
    </w:p>
    <w:p>
      <w:pPr>
        <w:pStyle w:val="NoSpacing"/>
        <w:rPr/>
      </w:pPr>
      <w:r>
        <w:rPr>
          <w:b/>
          <w:sz w:val="24"/>
          <w:szCs w:val="24"/>
        </w:rPr>
        <w:t>Gradac, 22. veljače 2021</w: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>Na temelju odredbi  Zakona o socijalnoj skrbi («Narodne novine» br. 157/13, 152/14,  99/15, 52/16,16/17, 130/17, 98/19 i 64/20) i članka 48. Statuta Općine Ružić («Službeni vjesnik Šibensko-kninske županije» br.  8/09, 4/13 i 2/18), dana 22. veljače             2021. godine, Načelnik donosi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 xml:space="preserve">                             IZVJEŠĆE </w:t>
      </w:r>
    </w:p>
    <w:p>
      <w:pPr>
        <w:pStyle w:val="NoSpacing"/>
        <w:rPr/>
      </w:pP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ab/>
        <w:tab/>
        <w:t xml:space="preserve">  o izvršenju Socijalnog programa   </w:t>
      </w:r>
    </w:p>
    <w:p>
      <w:pPr>
        <w:pStyle w:val="NoSpacing"/>
        <w:ind w:firstLine="708"/>
        <w:rPr/>
      </w:pP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Općine Ružić za 2020. godinu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I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1068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Utvrđuje se da  je u tijeku 2020. godine izvršen Program socijalnih davanja   Općine Ružić za 2020. godinu („Službeni vjesnik Šibensko-kninske županije“ br.    19/19, 12/20 i 19/20) kako slijedi:</w:t>
      </w:r>
    </w:p>
    <w:p>
      <w:pPr>
        <w:pStyle w:val="NoSpacing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dmirenje troškova stanovanja. Planirano 5.000,00 kuna.</w:t>
      </w:r>
    </w:p>
    <w:p>
      <w:pPr>
        <w:pStyle w:val="NoSpacing"/>
        <w:ind w:left="1068" w:hanging="0"/>
        <w:rPr>
          <w:sz w:val="24"/>
          <w:szCs w:val="24"/>
        </w:rPr>
      </w:pPr>
      <w:r>
        <w:rPr>
          <w:sz w:val="24"/>
          <w:szCs w:val="24"/>
        </w:rPr>
        <w:t>Za podmirenje troškova stanovanja utrošeno je  338,88 kuna, a odnosi se na trošak namirnica jednoj obitelji u vrijeme karantene.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ednokratne pomoći u novcu. Planirano 7.000,00 kuna.</w:t>
      </w:r>
    </w:p>
    <w:p>
      <w:pPr>
        <w:pStyle w:val="NoSpacing"/>
        <w:ind w:left="1068" w:hanging="0"/>
        <w:rPr>
          <w:sz w:val="24"/>
          <w:szCs w:val="24"/>
        </w:rPr>
      </w:pPr>
      <w:r>
        <w:rPr>
          <w:sz w:val="24"/>
          <w:szCs w:val="24"/>
        </w:rPr>
        <w:t>Isplaćeno je  5 jednokratnih potpora u novcu po 1.000,00 kuna za tri korisnika zajamčene minimalne naknade i dvije pomoći za teške životne okolnosti za osobe s područja općine  i dvije potpore u iznosu po 800,00 kuna za troškove liječenja osobama koje nisu s područja općine za troškove liječenja a po zaključku Općinskog vijeća.</w:t>
      </w:r>
    </w:p>
    <w:p>
      <w:pPr>
        <w:pStyle w:val="NoSpacing"/>
        <w:ind w:left="10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dmirenje troškova ogrijeva. Planirano 56.000,00 kuna.</w:t>
      </w:r>
    </w:p>
    <w:p>
      <w:pPr>
        <w:pStyle w:val="NoSpacing"/>
        <w:ind w:left="106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redstva za ovaj oblik pomoći osigurala je  Šibensko-kninska županija sukladno Zakonu o socijalnoj skrbi,  utrošeno je ukupno 44.100,00 kuna, odnosno  42 korisnika zajamčene minimalne naknade kojima je isplaćeno po 1.050,00 kuna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ufinanciranje cijene prijevoza učenika. Planirano je 61.760,00 kuna.</w:t>
      </w:r>
    </w:p>
    <w:p>
      <w:pPr>
        <w:pStyle w:val="NoSpacing"/>
        <w:ind w:left="1068" w:hanging="0"/>
        <w:rPr>
          <w:sz w:val="24"/>
          <w:szCs w:val="24"/>
        </w:rPr>
      </w:pPr>
      <w:r>
        <w:rPr>
          <w:sz w:val="24"/>
          <w:szCs w:val="24"/>
        </w:rPr>
        <w:t>Učenicima srednjih škola sufinancirani su troškovi prijevoza, i to za učenike srednje škole u Drnišu sredstva su po računima plaćenu prijevozniku „Pućo“ d.o.o. Ružić u iznosu 51.913,75 kuna i za učenika srednjih škola u Splitu i Šibeniku isplaćeno je 13.764,75 kuna temeljem refundacije dijela pokaznih karata, odnosno ukupno 65.678,50 kuna.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ednokratne pomoći stimulacijskog karaktera.</w:t>
      </w:r>
    </w:p>
    <w:p>
      <w:pPr>
        <w:pStyle w:val="NoSpacing"/>
        <w:ind w:left="1068" w:hanging="0"/>
        <w:rPr>
          <w:sz w:val="24"/>
          <w:szCs w:val="24"/>
        </w:rPr>
      </w:pPr>
      <w:r>
        <w:rPr>
          <w:sz w:val="24"/>
          <w:szCs w:val="24"/>
        </w:rPr>
        <w:tab/>
        <w:t>a)   jednokratne pomoći učenicima i studentima, planirano je 160.000,00 kuna,  utrošeno ukupno 147.700,00 kuna, (79 učenika osnovne škole, 44 učenika srednje škole i 27 studenta),</w:t>
      </w:r>
    </w:p>
    <w:p>
      <w:pPr>
        <w:pStyle w:val="NoSpacing"/>
        <w:ind w:left="1353" w:hanging="0"/>
        <w:rPr>
          <w:sz w:val="24"/>
          <w:szCs w:val="24"/>
        </w:rPr>
      </w:pPr>
      <w:r>
        <w:rPr>
          <w:sz w:val="24"/>
          <w:szCs w:val="24"/>
        </w:rPr>
        <w:t xml:space="preserve">b)  jednokratne pomoći za novorođeno dijete, planirano je 75.000,00 kuna, a  utrošeno 74.000,00 kuna (11 djece),          </w:t>
      </w:r>
    </w:p>
    <w:p>
      <w:pPr>
        <w:pStyle w:val="NoSpacing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jednokratne pomoći za novosklopljeni brak, planirano je 20.000,00 kuna,    utrošeno ukupno 16.000,00 kuna (4 braka).</w:t>
      </w:r>
    </w:p>
    <w:p>
      <w:pPr>
        <w:pStyle w:val="NoSpacing"/>
        <w:numPr>
          <w:ilvl w:val="0"/>
          <w:numId w:val="3"/>
        </w:numPr>
        <w:rPr/>
      </w:pPr>
      <w:r>
        <w:rPr>
          <w:sz w:val="24"/>
          <w:szCs w:val="24"/>
        </w:rPr>
        <w:t>jednokratne pomoći  roditeljima djece upisane u vrtić, planirano je 11.000,00 kuna, utrošeno  9.600,00 kuna (32 djece).</w:t>
      </w:r>
    </w:p>
    <w:p>
      <w:pPr>
        <w:pStyle w:val="NoSpacing"/>
        <w:ind w:left="13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tpore obiteljima s četvoro i više djece kroz sufinanciranje predškolskog odgoja, planirano je 5.000,00 kuna a u izvještajnom razdoblju nije bilo zahtjeva te sredstva nisu utrošena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moć humanitarnim organizacijama i udrugama i ustanovama u zdravstvu: Planirano 23.000,00 kuna.</w:t>
      </w:r>
    </w:p>
    <w:p>
      <w:pPr>
        <w:pStyle w:val="NoSpacing"/>
        <w:ind w:left="1068" w:hanging="0"/>
        <w:rPr>
          <w:sz w:val="24"/>
          <w:szCs w:val="24"/>
        </w:rPr>
      </w:pPr>
      <w:r>
        <w:rPr>
          <w:sz w:val="24"/>
          <w:szCs w:val="24"/>
        </w:rPr>
        <w:t xml:space="preserve">Općina Ružić sufinancirala je i donirala za slijedeće ustanove:  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ruštvo Crvenog križa Drniš u iznosu od 7.000,00  kuna</w:t>
      </w:r>
    </w:p>
    <w:p>
      <w:pPr>
        <w:pStyle w:val="NoSpacing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vod  za hitnu medicinu u  iznosu 1.000,00 kuna</w:t>
      </w:r>
    </w:p>
    <w:p>
      <w:pPr>
        <w:pStyle w:val="NoSpacing"/>
        <w:numPr>
          <w:ilvl w:val="0"/>
          <w:numId w:val="2"/>
        </w:numPr>
        <w:rPr/>
      </w:pPr>
      <w:r>
        <w:rPr>
          <w:sz w:val="24"/>
          <w:szCs w:val="24"/>
        </w:rPr>
        <w:t>Udruga „Kap  solidarnosti“ u iznosu 300,00 kuna</w:t>
      </w:r>
    </w:p>
    <w:p>
      <w:pPr>
        <w:pStyle w:val="NoSpacing"/>
        <w:numPr>
          <w:ilvl w:val="0"/>
          <w:numId w:val="2"/>
        </w:numPr>
        <w:rPr/>
      </w:pPr>
      <w:r>
        <w:rPr>
          <w:sz w:val="24"/>
          <w:szCs w:val="24"/>
        </w:rPr>
        <w:t>Privatna zdravstvena njega Radmila Juras u iznosu 4.800,00 kuna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om zdravlja Drniš u iznosu 10.000,00 kuna.</w:t>
      </w:r>
    </w:p>
    <w:p>
      <w:pPr>
        <w:pStyle w:val="NoSpacing"/>
        <w:ind w:left="17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17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>II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Izvor financiranja za realizaciju ovog Programa su opći prihodi i primici i tekuće pomoći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III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Ovo Izvješće dostavlja se Općinskom vijeću na usvajanje.</w:t>
      </w:r>
    </w:p>
    <w:p>
      <w:pPr>
        <w:pStyle w:val="NoSpacing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Spacing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</w:t>
        <w:tab/>
        <w:tab/>
        <w:tab/>
        <w:tab/>
        <w:tab/>
      </w:r>
      <w:r>
        <w:rPr>
          <w:b/>
          <w:sz w:val="24"/>
          <w:szCs w:val="24"/>
        </w:rPr>
        <w:t>NAČELNIK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Ante Pijuk, mag.ing.aedif.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40:00Z</dcterms:created>
  <dc:creator>Ruzic</dc:creator>
  <dc:description/>
  <cp:keywords/>
  <dc:language>en-US</dc:language>
  <cp:lastModifiedBy>Ruzic</cp:lastModifiedBy>
  <cp:lastPrinted>2020-05-14T11:42:00Z</cp:lastPrinted>
  <dcterms:modified xsi:type="dcterms:W3CDTF">2021-02-22T10:46:00Z</dcterms:modified>
  <cp:revision>75</cp:revision>
  <dc:subject/>
  <dc:title/>
</cp:coreProperties>
</file>