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Na temelju članka 72. Zakona o komunalnom gospodarstvu (“Narodne novine”broj 68/18, 110/18 i 32/20 ) i članka 25. Statuta Općine Ružić (Službeni vjesnik Šibensko-kninske  županije broj 7/21), Općinsko vijeće Općine Ružić na   sjednici održanoj dana            prosinca  2021. godine, donijelo je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</w:r>
      <w:r>
        <w:rPr>
          <w:b/>
          <w:sz w:val="22"/>
          <w:szCs w:val="22"/>
        </w:rPr>
        <w:t xml:space="preserve">                                      PROGRAM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ab/>
        <w:tab/>
        <w:t xml:space="preserve">               održavanja komunalne infrastrukture  na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ab/>
        <w:tab/>
        <w:t xml:space="preserve">                području Općine Ružić za 2022. godin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</w:t>
        <w:tab/>
        <w:tab/>
      </w:r>
    </w:p>
    <w:p>
      <w:pPr>
        <w:pStyle w:val="Normal"/>
        <w:ind w:left="3540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1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Ovim Programom određuje se način održavanja komunalne infrastrukture na području Općine Ružić u 2022. godini i to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s i opseg poslova održavanja s procjenom pojedinih troškova po djelatnostima i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iskaz financijskih sredstava potrebnih za ostvarivanje programa s naznakom izvora financiran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Procjena prihoda za ostvarenje ovog  programa je slijedeć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09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alna naknad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0.000,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li prihodi po posebnim propisim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.000,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italne pomoći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.000,0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la proračunska  sredstva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3.000,00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O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13.000,00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 </w:t>
        <w:tab/>
        <w:tab/>
        <w:tab/>
        <w:tab/>
        <w:tab/>
      </w:r>
      <w:r>
        <w:rPr>
          <w:b/>
          <w:sz w:val="22"/>
          <w:szCs w:val="22"/>
        </w:rPr>
        <w:t>Članak 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Održavanje komunalne infrastrukture u 2021. godini obuhvaća slijedeć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  <w:tab/>
        <w:tab/>
        <w:t xml:space="preserve">  </w:t>
      </w:r>
    </w:p>
    <w:tbl>
      <w:tblPr>
        <w:tblW w:w="1127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6804"/>
        <w:gridCol w:w="1843"/>
        <w:gridCol w:w="2107"/>
        <w:gridCol w:w="239"/>
      </w:tblGrid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ošak električne energije za javnu rasvje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53.000,00</w:t>
            </w:r>
          </w:p>
        </w:tc>
        <w:tc>
          <w:tcPr>
            <w:tcW w:w="210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cijsko održavanje - rekonstrukcija javne rasvje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.000,00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uće održavanje javne rasvje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14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,00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jal za javnu rasvje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00,00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Održavanje nerazvrstanih cest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000,00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ržavanje poljskih, šumskih putova i javnih površi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000,00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jal za komunalna održavan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,00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voz otpada sa grobl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000,00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9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89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13.000,00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  <w:r>
        <w:rPr>
          <w:b/>
          <w:sz w:val="22"/>
          <w:szCs w:val="22"/>
        </w:rPr>
        <w:t>Članak 3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. Za održavanje javne rasvjete temeljem ugovora o održavanju, planirano je 20.000,00 kuna.  Za potrošak električne energije planirano je  553.000,00 kuna, a za materijal za javnu rasvjetu 25.000,00 kuna. 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Investicijsko održavanje javne rasvjete u iznosu 350.000,00 kuna odnosi se na rekonstrukciju odnosno zamjenu postojećih rasvjetnih tijela novom učinkovitijom led rasvjetom.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ržavanje javne rasvjete podrazumijeva redovnu zamjenu postojećih rasvjetnih tijela, popravke i ugradnju novih rasvjetnih tijela i uređaja.  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II. Za tekuće održavanje cesta   planirano je 80.000,00 kuna.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 xml:space="preserve">Tekuće održavanje nerazvrstanih cesta  je održavanje površina koje se koriste za promet i koje su pristupačne većem broju korisnika i to: zimsko održavanje, održavanje asfaltiranih cesta (krpanje asfalta), nasipanje makadamskih cesta i košnja.  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>III. Izdaci za održavanje poljskih, šumskih putova i ostalih javnih površina temeljem ugovora o održavanju, planirano ukupno 80.000,00 kuna.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ržavanje poljskih, šumskih putova i drugih javnih površina podrazumijeva nasipanje i ravnanje kao i košenje uz putove.  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>IV. Materijal za nasipanje i održavanje  putova (jalovina, beton , mreže i ostalo), planirano je 50.000,00 kuna.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>V. Usluge odvoza velikih kontejnera, postavljenih  u grobljima Gradac i Kljaci, vršit će Gradska čistoća d.d.  Drniš, a plaćanje po ispostavljenim računima za izvršene usluge, planirano je 55.000,00  kuna.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 xml:space="preserve">Održavanje javne rasvjete, nerazvrstanih cesta i poljskih putova i drugih javnih površina će se realizirati prema potrebama na terenu i po nalogu Načelnika ili osobe koju ovlasti. 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3540" w:firstLine="708"/>
        <w:rPr/>
      </w:pPr>
      <w:r>
        <w:rPr>
          <w:b/>
          <w:sz w:val="22"/>
          <w:szCs w:val="22"/>
        </w:rPr>
        <w:t>Članak 4.</w:t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Ovaj  Program  održavanja komunalne infrastrukture na području Općine Ružić za 2022. godinu stupa  na snagu osmog dana od dana objave u «Službenom vjesniku Šibensko-kninske županije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LASA: 363-01/21-01/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 2182/08-02-21-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Gradac,   prosinca  2021. godine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</w:r>
      <w:r>
        <w:rPr>
          <w:b/>
          <w:i/>
          <w:sz w:val="22"/>
          <w:szCs w:val="22"/>
        </w:rPr>
        <w:t>OPĆINSKO VIJEĆE OPĆINE RUŽIĆ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  <w:tab/>
        <w:t>Ante Duran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8:41:00Z</dcterms:created>
  <dc:creator>acer</dc:creator>
  <dc:description/>
  <cp:keywords/>
  <dc:language>en-US</dc:language>
  <cp:lastModifiedBy>Ruzic</cp:lastModifiedBy>
  <cp:lastPrinted>2021-12-01T12:44:00Z</cp:lastPrinted>
  <dcterms:modified xsi:type="dcterms:W3CDTF">2021-12-01T11:48:00Z</dcterms:modified>
  <cp:revision>85</cp:revision>
  <dc:subject/>
  <dc:title>Na temelju članka 28</dc:title>
</cp:coreProperties>
</file>