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76. Zakona o sportu („Narodne novine“, broj 71/06, 150/08, 124/10, 124/11, 86/12, 94/13, 85/15, 19/16, 98/19, 47/20 i 77/20) i članka 25. Statuta Općine Ružić (Službeni vjesnik Šibensko- kninske županije, broj 7/21), Općinsko vijeće Općine Ružić, na  sjednici, od   prosinca 2021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sportu na području Općine Ružić za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2022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sportu u Općini Ružić za 2022. godinu i sredstva za financiranje tih potreba koja se osiguravaju u Proračunu Općine Ružić za 2022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Sredstva za  ostvarivanje javnih potreba u sportu od značaja  na području Općine Ružić rasporedit će se za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djelovanje sportskih udrug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državanje i izgradnju sportskih objekata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 xml:space="preserve">Sukladno točki 2. ovog Programa, sredstvima iz Proračuna Općine Ružić za 2022. godinu,  financirat će se slijedeće : </w:t>
      </w:r>
    </w:p>
    <w:p>
      <w:pPr>
        <w:pStyle w:val="Normal"/>
        <w:ind w:left="108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2"/>
          <w:numId w:val="2"/>
        </w:numPr>
        <w:jc w:val="both"/>
        <w:rPr>
          <w:b/>
          <w:b/>
          <w:iCs/>
          <w:sz w:val="22"/>
          <w:szCs w:val="22"/>
          <w:lang w:val="hr-HR"/>
        </w:rPr>
      </w:pPr>
      <w:r>
        <w:rPr>
          <w:b/>
          <w:iCs/>
          <w:sz w:val="22"/>
          <w:szCs w:val="22"/>
          <w:lang w:val="hr-HR"/>
        </w:rPr>
        <w:t xml:space="preserve">SPORTSKE UDRUGE   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omoć  sportskim udrugama ................................................       10.000,00 kuna,</w:t>
      </w:r>
    </w:p>
    <w:p>
      <w:pPr>
        <w:pStyle w:val="Normal"/>
        <w:numPr>
          <w:ilvl w:val="1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rganizacija turnira i sportskih manifestacija........................      20.000,00 kuna</w:t>
      </w:r>
    </w:p>
    <w:p>
      <w:pPr>
        <w:pStyle w:val="Normal"/>
        <w:ind w:left="144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TextBodyIndent"/>
        <w:numPr>
          <w:ilvl w:val="2"/>
          <w:numId w:val="2"/>
        </w:numPr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DRŽAVANJE I UREĐENJE  SPORTSKIH </w:t>
      </w:r>
    </w:p>
    <w:p>
      <w:pPr>
        <w:pStyle w:val="TextBodyIndent"/>
        <w:ind w:left="1980" w:hanging="0"/>
        <w:jc w:val="both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OBJEKATA  ............................................................      2.005.000,00 kuna.                                                             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 opremanje igrališta na Gaju ……………............     1.90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SRZ Moseć Gornji...........................................                15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Izgradnja igrališta Moseć Donji………………………….......         2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Uređenje igrališta Mirlović polje.............................................</w:t>
        <w:tab/>
        <w:t xml:space="preserve">   20.000,00 kuna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Izrada projektne dokumentacije za igralište „Gaj“ Ružić …….        50.000,00 kuna,</w:t>
      </w:r>
    </w:p>
    <w:p>
      <w:pPr>
        <w:pStyle w:val="TextBodyIndent"/>
        <w:numPr>
          <w:ilvl w:val="1"/>
          <w:numId w:val="2"/>
        </w:numPr>
        <w:ind w:left="1080" w:hanging="360"/>
        <w:jc w:val="both"/>
        <w:rPr/>
      </w:pPr>
      <w:r>
        <w:rPr>
          <w:i w:val="false"/>
          <w:sz w:val="22"/>
          <w:szCs w:val="22"/>
        </w:rPr>
        <w:t>Uređenje Spomen sobe poginulim braniteljima u Kljacima ….         30.000,00 kuna.</w:t>
      </w:r>
    </w:p>
    <w:p>
      <w:pPr>
        <w:pStyle w:val="TextBodyIndent"/>
        <w:ind w:left="108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Sredstva za realizaciju programa udruga u sportu iz točke 3. a. ovog Programa, prenosit će se na žiro-račune korisnika nakon provedenog Javnog poziva, Odluke o odabiru programa/projekta koje provode udruge na području Općine Ružić i visini financijske potpore iz proračuna Općine Ružić za 2022. godinu. Prava i obveze bit će regulirane ugovorom o dodjeli financijskih sredstava.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Organizaciju turnira i sportskih manifestacija provodit će sportske udruge po pozivu i prava i obveze će biti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sportske udruge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 stupa na snagu osmog dana od dana objave u „Službenom vjesniku Šibensko-kninske županije“, a primjenjivat će se od 01. siječnja 2022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20-01/20-01/2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   prosinca 2021. godin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 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 xml:space="preserve">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Ruzic</cp:lastModifiedBy>
  <cp:lastPrinted>2021-12-01T12:51:00Z</cp:lastPrinted>
  <dcterms:modified xsi:type="dcterms:W3CDTF">2021-12-01T11:51:00Z</dcterms:modified>
  <cp:revision>7</cp:revision>
  <dc:subject/>
  <dc:title/>
</cp:coreProperties>
</file>