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 temelju članka 25. Statuta Općine Ružić („Službeni vjesnik Šibensko-kninske županije“, broj 07/21), Općinsko vijeće Općine Ružić na 8. sjednici od 14. listopada 2022. godine, don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ab/>
        <w:tab/>
        <w:tab/>
        <w:t xml:space="preserve">Z A K LJ U Č A K 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ihvaćanju Polugodišnjeg izvješća o radu načelnika Općine Ružić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razdoblje od 01.01.2022. do 30.06.2022. godine</w:t>
      </w:r>
    </w:p>
    <w:p>
      <w:pPr>
        <w:pStyle w:val="Bezproreda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hvaća se Polugodišnje izvješće o radu načelnika Općine Ružić za razdoblje od 01.01.2022. do 30.06.2022. godine,</w:t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vaj Zaključak stupa na snagu danom donošenja, a objavit će se u „Službenom glasilu Općine Ružić“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14. listopada 2022. godin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OPĆINSKO VIJEĆE  OPĆINE RUŽIĆ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REDSJEDNIK</w:t>
        <w:tab/>
        <w:tab/>
        <w:tab/>
        <w:tab/>
        <w:tab/>
        <w:tab/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________________</w:t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Ante Dur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6:43:00Z</dcterms:created>
  <dc:creator>Ruzic</dc:creator>
  <dc:description/>
  <cp:keywords/>
  <dc:language>en-US</dc:language>
  <cp:lastModifiedBy>Opcina Ruzic</cp:lastModifiedBy>
  <cp:lastPrinted>2022-06-03T09:26:00Z</cp:lastPrinted>
  <dcterms:modified xsi:type="dcterms:W3CDTF">2022-10-07T06:43:00Z</dcterms:modified>
  <cp:revision>2</cp:revision>
  <dc:subject/>
  <dc:title/>
</cp:coreProperties>
</file>