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i članka 25. Statuta Općine Ružić („Službeni vjesnik Šibensko-kninske županije“, broj 7/21), Općinsko vijeće Općine Ružić, na 9. sjednici, od 08. prosinca 2022. godine, donosi</w:t>
      </w:r>
    </w:p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3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Općine Ružić za 2023. godinu, a sredstva za financiranje tih potreba  se osiguravaju u Proračunu Općine Ružić za 2023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Javne potrebe u kulturi za koje se sredstva osiguravaju iz proračuna Općine Ružić u 2023. godini su: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3. godinu financirat će se sljedeće: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kulturnim udrugama………………………………….2.656,00 eur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kulturno ljeto ..............................................................................1.330,00 eur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kulturno ljeto – kazališne  predstave …………………………..2.655,00 eur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proslava Dana Općine Ružić ..…………………………………2.655,00 eura,</w:t>
        <w:tab/>
        <w:tab/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bivše Osnovne škole Otavice (kulturni centar)…….... 4.000,00 eura.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3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stupa na snagu osmog dana od dana objave u „Službenom glasilu Općine Ružić“, a primjenjivat će se od  1. siječnja 2023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KLASA: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 xml:space="preserve">URBROJ: 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8. prosinca 2022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</w:r>
      <w:r>
        <w:rPr>
          <w:b/>
          <w:bCs/>
          <w:iCs/>
          <w:sz w:val="20"/>
          <w:szCs w:val="20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36:00Z</dcterms:created>
  <dc:creator>korisnik</dc:creator>
  <dc:description/>
  <cp:keywords/>
  <dc:language>en-US</dc:language>
  <cp:lastModifiedBy>Opcina Ruzic</cp:lastModifiedBy>
  <cp:lastPrinted>2019-12-02T09:51:00Z</cp:lastPrinted>
  <dcterms:modified xsi:type="dcterms:W3CDTF">2022-11-28T13:54:00Z</dcterms:modified>
  <cp:revision>4</cp:revision>
  <dc:subject/>
  <dc:title/>
</cp:coreProperties>
</file>