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59055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2/22-01/6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2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29. studenoga 2022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29. Statuta Općine Ružić („Službeni vjesnik Šibensko-kninske županije“, broj 07/21) sazivam 9. sjednicu Općinskog vijeća Općine Ružić za dan </w:t>
      </w:r>
      <w:r>
        <w:rPr>
          <w:b/>
          <w:sz w:val="24"/>
          <w:szCs w:val="24"/>
        </w:rPr>
        <w:t>08. prosinca 2022. godine (četvrtak) u 09:00 sati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jednica će se održati u </w:t>
      </w:r>
      <w:r>
        <w:rPr>
          <w:b/>
          <w:sz w:val="24"/>
          <w:szCs w:val="24"/>
        </w:rPr>
        <w:t>Vijećnici Općine Ružić</w:t>
      </w:r>
      <w:r>
        <w:rPr>
          <w:sz w:val="24"/>
          <w:szCs w:val="24"/>
        </w:rPr>
        <w:t>, Put kroz Gradac 25, 22322 Ružić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 RED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rifikacija Zapisnika s 8. sjednice Općinskog vijeća,</w:t>
      </w:r>
    </w:p>
    <w:p>
      <w:pPr>
        <w:pStyle w:val="Bezproreda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računa Općine Ružić za 2023. godinu i projekcije Proračuna za 2024. i 2025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izvršavanju Proračuna Općine Ružić za 2023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grama održavanja komunalne infrastrukture na području Općine Ružić za 2023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grama građenja komunalne infrastrukture na području Općine Ružić za 2023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Socijalnog programa Općine Ružić za 2023. godinu,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jedlog Programa utroška sredstava naknade za zadržavanje nezakonito izgrađenih zgrada u prostoru  na području  Općine Ružić za 2023. godinu,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jedlog Programa javnih potreba u sportu na području  Općine Ružić za 2023. godinu,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jedlog Programa javnih potreba u kulturi  Općine Ružić za 2022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raspoređivanju sredstava proračuna Općine Ružić za financiranje političkih stranaka u 2023. godini,</w:t>
      </w:r>
    </w:p>
    <w:p>
      <w:pPr>
        <w:pStyle w:val="Bezproreda"/>
        <w:numPr>
          <w:ilvl w:val="0"/>
          <w:numId w:val="2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Prijedlog </w:t>
      </w:r>
      <w:r>
        <w:rPr>
          <w:bCs/>
          <w:sz w:val="24"/>
          <w:szCs w:val="24"/>
        </w:rPr>
        <w:t>Programa javnih potreba za obavljanje djelatnosti HGSS – Stanice Šibenik  u 2023. godini,</w:t>
      </w:r>
    </w:p>
    <w:p>
      <w:pPr>
        <w:pStyle w:val="Bezproreda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Godišnji plan razvoja sustava civilne zaštite za 2023. godinu s financijskim učincima za trogodišnje razdoblje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aliza stanja Sustava civilne zaštite na području Općine Ružić za 2022. godinu,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ijedlog Odluke o izradi Izmjena i dopuna Prostornog plana uređenja Općine Ružić (IV)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načinu pružanja javne usluge prikupljanja miješanog  komunalnog otpada, biorazgradivog komunalnog otpada te odvojenog prikupljanja određenih kategorija otpada na području Općine Ružić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htjevi, 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zno.</w:t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 xml:space="preserve">PREDSJEDNIK </w:t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>Ante Duran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8:51:00Z</dcterms:created>
  <dc:creator>Ruzic</dc:creator>
  <dc:description/>
  <cp:keywords/>
  <dc:language>en-US</dc:language>
  <cp:lastModifiedBy>Novi2</cp:lastModifiedBy>
  <cp:lastPrinted>2022-11-29T19:41:00Z</cp:lastPrinted>
  <dcterms:modified xsi:type="dcterms:W3CDTF">2022-12-02T06:43:00Z</dcterms:modified>
  <cp:revision>4</cp:revision>
  <dc:subject/>
  <dc:title/>
</cp:coreProperties>
</file>