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eljem članka 17. stavka 1. podstavak 1. Zakona o sustavu civilne zaštite („Narodne novine“ 82/15, 118/18, 31/20, 20/21) i članka 25. Statuta Općine Ružić („Službene novine Šibensko-kninske županije“ broj 7/21) Općinsko vijeće Općine Ružić na svojoj 9. sjednici održanoj dana 8. prosinca 2022. godine izvršilo je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NALIZU STANJ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USTAVA CIVILNE ZAŠTITE NA PODRUČJ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RUŽIĆ ZA 2022. GODINU</w:t>
      </w:r>
    </w:p>
    <w:p>
      <w:pPr>
        <w:pStyle w:val="Normal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VOD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vilna zaštita je sustav organiziranja sudionika, operativnih snaga i građana za ostvarivanje zaštite i spašavanja ljudi, životinja, materijalnih i kulturnih dobara i okoliša u velikim nesrećama i katastrofama i otklanjanja posljedica terorizma i ratnih razaran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JE SUSTAVA CIVILNE ZAŠTITE NA PODRUČJU OPĆINE RUŽIĆ - PLANSKI DOKUMENTI</w:t>
      </w:r>
    </w:p>
    <w:p>
      <w:pPr>
        <w:pStyle w:val="Odlomakpopisa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cjena rizika od velikih nesreća i Plan civilne zaštite 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ćinsko vijeće Općine Ružić na svojoj 11. sjednici održanoj 31. 01. 2019. godine usvojilo je Odluku o usvajanju Procjene rizika od velikih nesreća za Općinu Ružić (KLASA: 810-03/18-01/2: URBROJ 2182/08-02-19-11). 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i načelnik Općine Ružić donio je dana 29. 11. 2019. godine Odluku o donošenju Plana djelovanja civilne zaštite Općine Ružić (KLASA: 810-01/19-01/5; URBROJ: 2182/08-01-19-1).</w:t>
      </w:r>
    </w:p>
    <w:p>
      <w:pPr>
        <w:pStyle w:val="StandardWeb"/>
        <w:spacing w:before="0" w:after="0"/>
        <w:jc w:val="both"/>
        <w:rPr/>
      </w:pPr>
      <w:r>
        <w:rPr/>
        <w:t>Općinski načelnik donio je dana 01. 09. 2022. godine Odluku postupku izrade/usklađenja Procjene rizika od velikih nesreća za Općinu Ružić i osnivanju radne skupine za izradu/usklađenje Procjene rizika od velikih nesreća za Općinu Ružić (</w:t>
      </w:r>
      <w:r>
        <w:rPr>
          <w:color w:val="000000"/>
        </w:rPr>
        <w:t>KLASA: 240-01/22-01/3; URBROJ: 2182-8-01-22-1)</w:t>
      </w:r>
      <w:r>
        <w:rPr/>
        <w:t>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rujnu 2022. godine proveden je postupak odabira ovlaštene pravne osobe za konzultantske usluge pri izradi usklađenja te je u trenutku stavljanja ovog dokumenta na dnevni red sjednice predstavničkog tijela Općine Ružić u tijeku izrada usklađenja Procjene rizika od velikih nesreća za Općinu Ružić, nakon čega će se isto dostaviti predstavničkom tijelu na usvajane te pristupiti izradi usklađenja Plana civilne zaštite.   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 </w:t>
        <w:tab/>
        <w:t>Procjena ugroženosti od požara i tehnoloških eksplozija  i Plan zaštite od požara</w:t>
      </w:r>
    </w:p>
    <w:p>
      <w:pPr>
        <w:pStyle w:val="Bezproreda"/>
        <w:ind w:right="-32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ćinsko vijeće Općine Ružić na svojoj 19. sjednici od 12. 12. 2020. godine, temeljem pribavljenog Prethodnog mišljenja Vatrogasne zajednice Šibensko-kninske županije te Mišljenja Službe civilne zaštite Šibenik, usvojilo je Procjenu ugroženosti od požara i tehnoloških eksplozija Općine Ružić te Plan zaštite od požara Općine Ružić, izrađen od </w:t>
      </w:r>
      <w:r>
        <w:rPr>
          <w:rFonts w:cs="Times New Roman" w:ascii="Times New Roman" w:hAnsi="Times New Roman"/>
          <w:bCs/>
          <w:sz w:val="24"/>
          <w:szCs w:val="24"/>
        </w:rPr>
        <w:t>ZAST d.o.o. Split, Tončićava 2/1 Split.</w:t>
      </w:r>
    </w:p>
    <w:p>
      <w:pPr>
        <w:pStyle w:val="Bezproreda"/>
        <w:ind w:right="-3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proreda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JE SUSTAVA CIVILNE ZAŠTITE NA PODRUČJU OPĆINE RUŽIĆ - OPERATIVNE SNAGE CIVILNE ZAŠTITE I PRAVNE OSOBE OD INTERESA ZA CIVILNU ZAŠTITU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ćinsko vijeće Općine Ružić na svojoj 14. sjednici održanoj 25. 09. 2019. godine usvojilo je Odluku o određivanju osoba od značaja za sustav civilne zaštite (KLASA: 810-03/19-01/4; URBROJ: 2182/08-02-19-1).</w:t>
      </w:r>
    </w:p>
    <w:p>
      <w:pPr>
        <w:pStyle w:val="Bezproreda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2021. godini na području Općine Ružić sustav civilne zaštite bio je bio je intenzivno uključen u provođenje epidemioloških mjera uslijed pandemije bolesti COVID-19 te u manjem obimu na aktivnostima zaštite od požara. </w:t>
      </w:r>
    </w:p>
    <w:p>
      <w:pPr>
        <w:pStyle w:val="Bezproreda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rojba civilne zaštite opće namjene nije bila angažirana jer nije bilo potrebe za izvanrednim angažiranja operativnih snaga sustava civilne zaštite. </w:t>
      </w:r>
    </w:p>
    <w:p>
      <w:pPr>
        <w:pStyle w:val="Bezproreda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tijeku referentnog razdoblja nije bilo značajnijih događaja iz područja sustava civilne zaštite niti je bilo potrebe za angažiranjem snage civilne zaštite osim DVD-a Ružić koji je djelovao redovno.</w:t>
      </w:r>
    </w:p>
    <w:p>
      <w:pPr>
        <w:pStyle w:val="Bezproreda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proreda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4"/>
          <w:szCs w:val="24"/>
        </w:rPr>
        <w:t>Operativne snage zaštite i spašavanja na području Općine Ružić su: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tožer civilne zaštite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jerenici civilne zaštite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Postrojba civilne zaštite opće namjene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D Ružić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VP Grada Drniša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4"/>
          <w:szCs w:val="24"/>
        </w:rPr>
        <w:t>Pravne osobe od interesa za sustav civilne zaštite Općine Ružić su: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a čistoća d.o.o. Drniš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 d.o.o. Drniš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vačko društvo „Sokol“ Ružić.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uge operativne snage koje se mogu angažirati unutar sustava civilne zaštite Općine Ružić su: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Kamen gradnja d.o.o. Gradac (građevinska mehanizacija),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sta, obrt za iskope i zemljane radove, Čavoglave (građevinska mehanizacija)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išević Gradnja d.o.o. (građevinska mehanizacija)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en Gradnja, Gradac (građevinska mehanizacija)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Trgovački lanac Djelo d.o.o., Unešić (opskrba)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Trgovačko poduzeće Kljaci commerce (opskrba)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jekarna Drniš (opskrba lijekovima i farmaceutskim proizvodima), 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G Natura Ivan Vidović ()građevinska mehanizacija)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OPG Nena Bojčić (građevinska mehanizacija)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Josip Šperanda (građevinska mehanizacija)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ćo d.o.o. Ružić (transport ljudi)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kola tours Kljaci (transport ljudi)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vne osobe od interesa za sustav civilne zaštite Općine Ružić, a koje postupaju sukladno vlastitim operativnim planovima su: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Zavod za hitnu medicinu ŠKŽ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  Dom zdravlja Šibensko-kninske županije – ordinacija opće medicine u Općini Ružić, 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Veterinarska ambulanta Drniš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Zavod za javno zdravstvo ŠKŽ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Županijska uprava za ceste ŠKŽ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CIAN d.o.o.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Radio Drniš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Gradska čistoća Drniš d.o.o.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Gradsko društvo Crvenog križa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GSS stanica Šibenik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Šolić d.o.o., Šibenik, pogrebno poduzeće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Crna ruža, obrt za pogrebne usluge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MUP, Policijska uprava Šibensko- kninska, Policijska postaja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Centar za socijalnu skrb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Državna uprava za zaštitu i spašavanje, Područni ured Šibenik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rvatske ceste d.o.o.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rvatske šume d.o.o., Uprava šuma Podružnica Split – Šumarija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Poljoprivredna savjetodavna služba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rvatske vode, Split – ispostava „Krka – Šibensko primorje“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EP ODS d.d., Elektra Šibenik, Pogon Drniš.</w:t>
      </w:r>
    </w:p>
    <w:p>
      <w:pPr>
        <w:pStyle w:val="Bezproreda"/>
        <w:ind w:right="-28" w:firstLine="709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proreda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omena: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ere i aktivnosti u sustavu civilne zaštite provode operativne snage sustava civilne zaštite i to: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Stožer civilne zaštite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operativne snage vatrogastva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operativne snage Hrvatskog Crvenog križ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operativne snage Hrvatske gorske službe spašavanj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udrug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ostrojbe i povjerenici civilne zaštit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koordinatori na lokaciji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avne osobe u sustavu civilne zaštite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ršno tijelo lokalne samouprave sukladno članku 17. stavak 3. podstavak 6. Zakona odgovorno je pored ostalog za osnivanje operativnih snaga.</w:t>
      </w:r>
    </w:p>
    <w:p>
      <w:pPr>
        <w:pStyle w:val="Bezproreda"/>
        <w:ind w:right="-320"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Bezproreda"/>
        <w:numPr>
          <w:ilvl w:val="1"/>
          <w:numId w:val="3"/>
        </w:numPr>
        <w:ind w:left="720" w:right="-3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OŽER CIVILNE ZAŠTITE</w:t>
      </w:r>
    </w:p>
    <w:p>
      <w:pPr>
        <w:pStyle w:val="Bezproreda"/>
        <w:ind w:left="720" w:right="-32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a temelju članka 24. st. 1. Zakona o sustavu civilne zaštite, („Narodne novine“ broj 82/15, 118/18, 31/20, 20/21), članka 5. Pravilnika o sastavu Stožera, načinu rada te uvjetima za imenovanje načelnika, zamjenika načelnika i članova Stožera civilne zaštite („Narodne novine“ broj 126/19 i 17/20) i članka 42. Statuta Općine Ružić ("Službeni vjesnik Šibensko-kninske županije“ broj 07/21),  Općinski načelnik Općine Ružić donio je dana 29. lipnja 2021. godine Odluku o osnivanju i imenovanju članova Stožera civilne zaštite Općine Ružić (KLASA: 810-01/21-01/1; URBROJ: 2182/08-01-21-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kladno članku 7. Pravilnika o sastavu Stožera, načinu rada te uvjetima za imenovanje načelnika, zamjenika načelnika i članova Stožera civilne zaštite („Narodne novine“ broj 126/19 i 17/20),  načelnik Stožera civilne zaštite Općine Ružić imenovan je iz reda operativnih snaga sustava civilne zaštite – Postrojbe civilne zaštite opće namjene, a zamjenica načelnika iz Jedinstvenog upravnog odjela Općine Ružić – pročelnice JUO Općine Ružić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tožer civilne zaštite je stručno i koordinativno tijelo koje pruža stručnu pomoć i priprema akcije zaštite i spašavanja. Osniva se za upravljanje i usklađivanje aktivnosti operativnih snaga i ukupnih ljudskih i materijalnih resursa zajednice u slučaju neposredne prijetnje, katastrofe i veće nesreće s ciljem sprečavanja, ublažavanja i otklanjanja posljedica katastrofe ili veće nesreće na području Općine Ružić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temelju članka 21. stavka 5. Zakona o sustavu civilne zaštite („Narodne novine", broj: 82/15, 118/18, 31/20, 20/21), i članka 42 Statuta Općine Ružić ("Službeni vjesnik Šibensko-kninske županije“ broj 07/21), načelnik Općine Ružić donio je dana 05. 07. 2021. Poslovnik o radu Stožera civilne zaštite Općine Ružić (KLASA: 810-01/21-01/2; URBROJ: 2182/08-01-21-1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a</w:t>
      </w:r>
      <w:r>
        <w:rPr>
          <w:sz w:val="24"/>
          <w:szCs w:val="24"/>
        </w:rPr>
        <w:t xml:space="preserve"> temelju</w:t>
      </w:r>
      <w:r>
        <w:rPr>
          <w:sz w:val="24"/>
          <w:szCs w:val="24"/>
          <w:lang w:val="en-US"/>
        </w:rPr>
        <w:t xml:space="preserve"> članka 4. Pravilnika o mobilizaciji, uvjetima i načinu rada operativnih snaga sustava civilne zaštite (“Narodne novine” broj 69/16) i </w:t>
      </w:r>
      <w:r>
        <w:rPr>
          <w:sz w:val="24"/>
          <w:szCs w:val="24"/>
        </w:rPr>
        <w:t>članka 42. Statuta Općine Ružić ("Službeni vjesnik Šibensko-kninske županije“ broj 07/21), Općinski načelnik Općine Ružić donio je dana 05. srpnja 2021. godine Plan pozivanja Stožera civilne zaštite Općine Ružić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ovi Stožera u pravilu pozivaju se teklićkom službom ili putem Županijskog centra 112 Područnog ureda za zaštitu i spašavanje Šibenik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čelnik Općine Ružić završio je dana 03. 03. 2022. godine Program osposobljavanja čelnika jedinica lokalne i područne (regionalne) samouprave za obavljanje poslova civilne zaštite, te mu je izdana Potvrda o osposobljavanju od strane Ravnateljstva civilne zaštite (KLASA: 240-08/22-01/1; URBROJ: 511-01-316-22-29)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i članovi Stožera civilne zaštite Općine Ružić završili su Program osposobljavanja stožera civilne zaštite jedinica lokalne i područne (regionalne) samouprave te su im izdane Potvrda o osposobljavanju od strane Državne uprave za zaštitu i spašavanje.</w:t>
      </w:r>
    </w:p>
    <w:p>
      <w:pPr>
        <w:pStyle w:val="Bezproreda"/>
        <w:ind w:right="-320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highlight w:val="yellow"/>
        </w:rPr>
      </w:pPr>
      <w:r>
        <w:rPr>
          <w:rFonts w:cs="Times New Roman"/>
          <w:b/>
          <w:i/>
          <w:color w:val="FF0000"/>
          <w:sz w:val="24"/>
          <w:szCs w:val="24"/>
          <w:highlight w:val="yellow"/>
        </w:rPr>
      </w:r>
    </w:p>
    <w:p>
      <w:pPr>
        <w:pStyle w:val="Odlomakpopisa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ERATIVNE SNAGE VATROGASTVA </w:t>
      </w:r>
    </w:p>
    <w:p>
      <w:pPr>
        <w:pStyle w:val="Bezproreda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Operativne snage vatrogastva temeljna su operativa snaga sustava civilne zaštite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Vatrogasna zajednica ŠKŽ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Dobrovoljno vatrogasno društvo Ružić član je Vatrogasne zajednice Šibensko-kninske župani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brovoljno vatrogasno društvo Ružić</w:t>
      </w:r>
    </w:p>
    <w:p>
      <w:pPr>
        <w:pStyle w:val="Bezproreda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marna vatrogasna postrojba za područje Općine Ružić u 2022. godini bio je DVD Ružić sa svojih 20 operativnih vatrogasaca i pripadajućom opremom za intervencije. Ljudski i materijalni kapaciteti navedeni su u Prilozima Plana djelovanja civilne zaštite Općine Ružić. </w:t>
      </w:r>
    </w:p>
    <w:p>
      <w:pPr>
        <w:pStyle w:val="Bezproreda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potrebe DVD-a Ružić Općina Ružić je u 2022. godini izdvojila 130.000,00 kuna. </w:t>
      </w:r>
    </w:p>
    <w:p>
      <w:pPr>
        <w:pStyle w:val="Bezproreda"/>
        <w:ind w:first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inuirano se provodi izobrazba novih članova DVD-a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ROJBA CIVILNE ZAŠTITE</w:t>
      </w:r>
      <w:r>
        <w:rPr>
          <w:sz w:val="24"/>
          <w:szCs w:val="24"/>
        </w:rPr>
        <w:t xml:space="preserve"> </w:t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vilna zaštita je oblik organiziranja, pripremanja i sudjelovanja građana, pravnih osoba, državnih upravnih tijela i jedinica lokalne samouprave i uprave radi zaštite i spašavanja ljudi, dobara i okoliša od rizika i posljedica prirodnih, tehničko-tehnoloških i ekoloških nesreć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ostrojba civilne zaštite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 skladu s Procjenom rizika od velikih nesreća za Općinu Ružić i Planom djelovanja civilne zaštite Općine Ružić, Općinsko vijeće Općine Ružić donijelo je dana 14. prosinca 2019. godine Odluku o osnivanju Postrojbe civilne zaštite Opće namjene Općine Ružić (KLASA: 810-01/19-01/8; URBROJ: 2182/08-02-19-1). U vrijeme pojave bolesti COVID-19 postrojba je djelomično opremljena uniformama (kombinezoni, prsluci, kape, remenje) i zaštitnom opremom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vjerenici civilne zaštit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U skladu s Procjenom rizika od velikih nesreća za Općinu Ružić i Planom djelovanja civilne zaštite Općine Ružić, na području Općine Ružić raspoređeno je 5 povjerenika civilne zaštite te je sukladno tome na snazi ostala ranije donesena Odluku o imenovanju povjerenika civilne zaštite na području Općine Ružić (KLASA: 810-3/15-1-01/15; URBROJ: 2182/08-15-01) koju je Općinski načelnik Općine Ružić donio 05. listopada 2015. godine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Voditelji skloništa</w:t>
      </w:r>
    </w:p>
    <w:p>
      <w:pPr>
        <w:pStyle w:val="Bezproreda"/>
        <w:ind w:firstLine="69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ručju Općine Ružić nema skloništa osnovne zaštite. </w:t>
      </w:r>
    </w:p>
    <w:p>
      <w:pPr>
        <w:pStyle w:val="Bezproreda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proreda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RVATSKA GORSKA SLUŽBA SPAŠAVANJA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ab/>
        <w:t>U Proračunu Općine Ružić za 2022. godinu planirana su i doznačena sredstva za HGSS u iznosu od 15.000,00 k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/>
          <w:color w:val="FF0000"/>
          <w:sz w:val="24"/>
          <w:szCs w:val="24"/>
          <w:highlight w:val="yellow"/>
        </w:rPr>
      </w:r>
    </w:p>
    <w:p>
      <w:pPr>
        <w:pStyle w:val="StandardWeb"/>
        <w:numPr>
          <w:ilvl w:val="1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>GRADSKO DRUŠTVO CRVENOG KRIŽA DRNIŠ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 proračunu Općine Ružić za 2022. godinu planirana su i doznačena sredstva za Gradsko društvo crvenog križa Drniš u iznosu od 7.000,00 kn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Odlomakpopisa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DRUGE GRAĐANA 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uga građana koje sudjeluje u sustavu civilne zaštite i spašavanja je Lovačka udruga „Sokol“ Ružić koja broji oko 100 članova.</w:t>
      </w:r>
    </w:p>
    <w:p>
      <w:pPr>
        <w:pStyle w:val="Bezproreda"/>
        <w:rPr>
          <w:rFonts w:ascii="Times New Roman" w:hAnsi="Times New Roman" w:cs="Times New Roman"/>
          <w:b/>
          <w:b/>
          <w:i/>
          <w:i/>
          <w:cap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STALE AKTIVNOSTI U SUSTAVU CIVILNE ZAŠTITE </w:t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EDUKACIJA GRAĐANA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jekom 2022. godine nisu održane aktivnosti vezano uz edukaciju građana na temu civilne zaštite.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2. USPOSTAVA SUSTAVA UZBUNJIVANJA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ručju Općine Ružić sirene za uzbunjivanje uvezane su sa županijskim centrom 112 Šibenik, mogu se aktivirati putem DVD-a Ruži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proreda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LJUČAK</w:t>
      </w:r>
    </w:p>
    <w:p>
      <w:pPr>
        <w:pStyle w:val="Bezproreda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2022. godini na području Općine Ružić nisu zabilježene veće katastrofe i nesreće, operativne snage vatrogastva djelovale su redovno.</w:t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pisani dokumenti iz područja sustava civilne zaštite: Procjena rizika od velikih nesreća za Općinu Ružić, Odluka o određivanju osoba od značaja za sustav civilne zaštite Općine Ružić te Plan djelovanja civilne zaštite Općine Ružić u 2022. godini su bili na snazi, a u krajem 2022. godine pokrenut je postupak ažuriranja dijela dokumenata.</w:t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narednom periodu potrebno je izvršiti nastaviti popunu, opremanje i osposobljavanje Postrojbe civilne zaštite opće namjene, kao i osposobljavanje povjerenika civilne zaštite. 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irajući utvrđene organizacijske snage civilne zaštite procjenjuje se da je neophodan daljnji razvoj i unapređenje mogućnosti djelovanja svih subjekata civilne zaštite, uz osiguranje sredstava  za njihovo opremanje.</w:t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a Analiza stanja sustava civilne zaštite objavit će se u „Službenom glasilu Općine Ružić“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c, 8. prosinca 2022.</w:t>
      </w:r>
    </w:p>
    <w:p>
      <w:pPr>
        <w:pStyle w:val="Bezproreda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OPĆINSKO VIJEĆE OPĆINE RUŽIĆ</w:t>
      </w:r>
    </w:p>
    <w:p>
      <w:pPr>
        <w:pStyle w:val="Bezproreda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PREDSJEDNIK </w:t>
      </w:r>
    </w:p>
    <w:p>
      <w:pPr>
        <w:pStyle w:val="Bezproreda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Ante Duran       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0" w:before="238" w:after="0"/>
      <w:outlineLvl w:val="0"/>
    </w:pPr>
    <w:rPr>
      <w:rFonts w:ascii="Arial" w:hAnsi="Arial" w:cs="Arial"/>
      <w:b/>
      <w:spacing w:val="-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10" w:after="0"/>
      <w:ind w:left="5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02" w:before="223" w:after="0"/>
      <w:ind w:right="14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2"/>
      <w:ind w:left="36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52"/>
      <w:jc w:val="both"/>
      <w:outlineLvl w:val="4"/>
    </w:pPr>
    <w:rPr>
      <w:rFonts w:ascii="Arial" w:hAnsi="Arial" w:cs="Arial"/>
      <w:b/>
      <w:spacing w:val="-7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90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686"/>
      <w:jc w:val="right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strike w:val="false"/>
      <w:dstrike w:val="false"/>
      <w:color w:val="7D000D"/>
      <w:u w:val="none"/>
    </w:rPr>
  </w:style>
  <w:style w:type="character" w:styleId="StrongEmphasis">
    <w:name w:val="Strong"/>
    <w:qFormat/>
    <w:rPr>
      <w:b/>
      <w:bCs/>
    </w:rPr>
  </w:style>
  <w:style w:type="character" w:styleId="Menu1">
    <w:name w:val="menu1"/>
    <w:basedOn w:val="Zadanifontodlomka"/>
    <w:qFormat/>
    <w:rPr/>
  </w:style>
  <w:style w:type="character" w:styleId="Pathend1">
    <w:name w:val="path_end1"/>
    <w:qFormat/>
    <w:rPr>
      <w:rFonts w:ascii="Verdana" w:hAnsi="Verdana" w:cs="Verdana"/>
      <w:b/>
      <w:bCs/>
      <w:sz w:val="10"/>
      <w:szCs w:val="10"/>
    </w:rPr>
  </w:style>
  <w:style w:type="character" w:styleId="Footer1">
    <w:name w:val="footer1"/>
    <w:qFormat/>
    <w:rPr>
      <w:color w:val="0066CC"/>
      <w:sz w:val="14"/>
      <w:szCs w:val="14"/>
    </w:rPr>
  </w:style>
  <w:style w:type="character" w:styleId="PodnojeChar">
    <w:name w:val="Podnožje Char"/>
    <w:basedOn w:val="Zadanifontodlomka"/>
    <w:qFormat/>
    <w:rPr/>
  </w:style>
  <w:style w:type="character" w:styleId="ZaglavljeChar">
    <w:name w:val="Zaglavlje Char"/>
    <w:basedOn w:val="Zadanifontodlomka"/>
    <w:qFormat/>
    <w:rPr/>
  </w:style>
  <w:style w:type="character" w:styleId="ObinitekstChar">
    <w:name w:val="Obični tekst Char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2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09"/>
      <w:ind w:left="1134" w:hanging="1134"/>
    </w:pPr>
    <w:rPr>
      <w:rFonts w:ascii="Arial" w:hAnsi="Arial" w:cs="Arial"/>
      <w:sz w:val="24"/>
    </w:rPr>
  </w:style>
  <w:style w:type="paragraph" w:styleId="Tijeloteksta2">
    <w:name w:val="Tijelo teksta 2"/>
    <w:basedOn w:val="Normal"/>
    <w:qFormat/>
    <w:pPr>
      <w:shd w:fill="FFFFFF" w:val="clear"/>
      <w:spacing w:lineRule="exact" w:line="209" w:before="187" w:after="0"/>
      <w:ind w:right="29" w:hanging="0"/>
      <w:jc w:val="both"/>
    </w:pPr>
    <w:rPr>
      <w:rFonts w:ascii="Arial" w:hAnsi="Arial" w:cs="Arial"/>
      <w:sz w:val="24"/>
    </w:rPr>
  </w:style>
  <w:style w:type="paragraph" w:styleId="Blokteksta">
    <w:name w:val="Blok teksta"/>
    <w:basedOn w:val="Normal"/>
    <w:qFormat/>
    <w:pPr>
      <w:shd w:fill="FFFFFF" w:val="clear"/>
      <w:spacing w:lineRule="exact" w:line="274"/>
      <w:ind w:left="14" w:right="14" w:firstLine="706"/>
      <w:jc w:val="both"/>
    </w:pPr>
    <w:rPr>
      <w:rFonts w:ascii="Arial" w:hAnsi="Arial" w:cs="Arial"/>
      <w:b/>
      <w:sz w:val="24"/>
    </w:rPr>
  </w:style>
  <w:style w:type="paragraph" w:styleId="Tijelotekstauvlaka2">
    <w:name w:val="Tijelo teksta - uvlaka 2"/>
    <w:basedOn w:val="Normal"/>
    <w:qFormat/>
    <w:pPr>
      <w:shd w:fill="FFFFFF" w:val="clear"/>
      <w:spacing w:lineRule="exact" w:line="252"/>
      <w:ind w:left="22" w:firstLine="698"/>
      <w:jc w:val="both"/>
    </w:pPr>
    <w:rPr>
      <w:rFonts w:ascii="Arial" w:hAnsi="Arial" w:cs="Arial"/>
      <w:sz w:val="24"/>
    </w:rPr>
  </w:style>
  <w:style w:type="paragraph" w:styleId="Tijeloteksta3">
    <w:name w:val="Tijelo teksta 3"/>
    <w:basedOn w:val="Normal"/>
    <w:qFormat/>
    <w:pPr>
      <w:shd w:fill="FFFFFF" w:val="clear"/>
      <w:jc w:val="both"/>
    </w:pPr>
    <w:rPr>
      <w:rFonts w:ascii="Arial" w:hAnsi="Arial" w:cs="Arial"/>
      <w:sz w:val="24"/>
    </w:rPr>
  </w:style>
  <w:style w:type="paragraph" w:styleId="Tijelotekstauvlaka3">
    <w:name w:val="Tijelo teksta - uvlaka 3"/>
    <w:basedOn w:val="Normal"/>
    <w:qFormat/>
    <w:pPr>
      <w:shd w:fill="FFFFFF" w:val="clear"/>
      <w:spacing w:lineRule="exact" w:line="209" w:before="194" w:after="0"/>
      <w:ind w:left="14" w:firstLine="69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Zvrhobrasca">
    <w:name w:val="z-vrh obrasca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Arial Unicode MS" w:cs="Arial"/>
      <w:vanish/>
      <w:sz w:val="16"/>
      <w:szCs w:val="16"/>
      <w:lang w:val="en-GB"/>
    </w:rPr>
  </w:style>
  <w:style w:type="paragraph" w:styleId="Zdnoobrasca">
    <w:name w:val="z-dno obrasca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Arial Unicode MS" w:cs="Arial"/>
      <w:vanish/>
      <w:sz w:val="16"/>
      <w:szCs w:val="16"/>
      <w:lang w:val="en-GB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text">
    <w:name w:val="Table text"/>
    <w:basedOn w:val="Normal"/>
    <w:qFormat/>
    <w:pPr>
      <w:keepLines/>
      <w:widowControl/>
      <w:autoSpaceDE w:val="true"/>
      <w:jc w:val="center"/>
    </w:pPr>
    <w:rPr>
      <w:sz w:val="24"/>
      <w:szCs w:val="24"/>
      <w:lang w:val="en-AU" w:eastAsia="en-US"/>
    </w:rPr>
  </w:style>
  <w:style w:type="paragraph" w:styleId="Obinitekst">
    <w:name w:val="Obični tekst"/>
    <w:basedOn w:val="Normal"/>
    <w:qFormat/>
    <w:pPr>
      <w:autoSpaceDE w:val="true"/>
    </w:pPr>
    <w:rPr>
      <w:rFonts w:ascii="Courier New" w:hAnsi="Courier New" w:cs="Courier New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09:00Z</dcterms:created>
  <dc:creator>Korisnik</dc:creator>
  <dc:description/>
  <cp:keywords/>
  <dc:language>en-US</dc:language>
  <cp:lastModifiedBy>Opcina Ruzic</cp:lastModifiedBy>
  <cp:lastPrinted>2021-11-30T13:16:00Z</cp:lastPrinted>
  <dcterms:modified xsi:type="dcterms:W3CDTF">2022-11-29T17:45:00Z</dcterms:modified>
  <cp:revision>4</cp:revision>
  <dc:subject/>
  <dc:title>1. Analiza zaštita i spašavanje za 2014 Općine Višk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_by">
    <vt:lpwstr/>
  </property>
  <property fmtid="{D5CDD505-2E9C-101B-9397-08002B2CF9AE}" pid="3" name="ContentType">
    <vt:lpwstr>Document</vt:lpwstr>
  </property>
  <property fmtid="{D5CDD505-2E9C-101B-9397-08002B2CF9AE}" pid="4" name="ContentTypeId">
    <vt:lpwstr>0x010100E56192DFBB834145AA1029D2282A9809</vt:lpwstr>
  </property>
  <property fmtid="{D5CDD505-2E9C-101B-9397-08002B2CF9AE}" pid="5" name="Odobreno_od">
    <vt:lpwstr/>
  </property>
  <property fmtid="{D5CDD505-2E9C-101B-9397-08002B2CF9AE}" pid="6" name="dtModified">
    <vt:lpwstr/>
  </property>
</Properties>
</file>