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5. Zakona o sportu („Narodne novine“, broj 141/22) i članka 25. Statuta Općine Ružić („Službeni vjesnik Šibensko- kninske županije“, broj 7/21), Općinsko vijeće Općine Ružić, na 14. sjednici, dana    studenoga 2023. godine, donos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ROGRA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 2024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24. godinu, a sredstva za financiranje tih potreba se osiguravaju u Proračunu Općine Ružić za 2024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u sportskih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4. godinu,  financirat će se slijedeće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……………………………. 4.900,00 eura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   1.400,00 eur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rganizacija turnira i sportskih manifestacija........................      3.500,00 eur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     18.640,00 eura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.................................         5.000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ŠRZ Moseć Gornji...........................................               2.000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      6.640,00 eur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Uređenje Spomen sobe poginulim braniteljima u Kljacima ….     5.000,00 eura.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4. godinu. Prava i obveze bit će regulirane ugovorom o dodjeli financijskih sredstava.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aciju turnira i sportskih manifestacija provodit će sportske udruge po pozivu i prava i obveze će biti regulirane ugovorom o dodjeli financijskih sredstav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glasilu Općine Ružić“, a primjenjivat će se od 01. siječnja 2024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23-01/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-8-02-23-1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Gradac, studenoga 2023. godine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Cs/>
          <w:sz w:val="22"/>
          <w:szCs w:val="22"/>
          <w:lang w:val="hr-HR"/>
        </w:rPr>
      </w:pPr>
      <w:r>
        <w:rPr>
          <w:bCs/>
          <w:iCs/>
          <w:sz w:val="22"/>
          <w:szCs w:val="22"/>
          <w:lang w:val="hr-HR"/>
        </w:rPr>
        <w:t>OPĆINSKO VIJEĆE 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 xml:space="preserve"> </w:t>
      </w:r>
    </w:p>
    <w:p>
      <w:pPr>
        <w:pStyle w:val="Normal"/>
        <w:ind w:left="6480" w:hanging="0"/>
        <w:jc w:val="right"/>
        <w:rPr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Cs/>
          <w:iCs/>
          <w:sz w:val="22"/>
          <w:szCs w:val="22"/>
          <w:lang w:val="hr-HR"/>
        </w:rPr>
        <w:t>PREDSJEDNIK</w:t>
      </w:r>
    </w:p>
    <w:p>
      <w:pPr>
        <w:pStyle w:val="Normal"/>
        <w:jc w:val="right"/>
        <w:rPr/>
      </w:pPr>
      <w:r>
        <w:rPr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sz w:val="22"/>
          <w:szCs w:val="22"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04:00Z</dcterms:created>
  <dc:creator>korisnik</dc:creator>
  <dc:description/>
  <cp:keywords/>
  <dc:language>en-US</dc:language>
  <cp:lastModifiedBy>Novi2</cp:lastModifiedBy>
  <cp:lastPrinted>2021-12-01T12:51:00Z</cp:lastPrinted>
  <dcterms:modified xsi:type="dcterms:W3CDTF">2023-11-22T09:04:00Z</dcterms:modified>
  <cp:revision>4</cp:revision>
  <dc:subject/>
  <dc:title/>
</cp:coreProperties>
</file>