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59055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IBENSKO-KNINSKA ŽUPANIJ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2/23-01/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3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01. ožujka 2023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29. Statuta Općine Ružić („Službeni vjesnik Šibensko-kninske županije“, broj 07/21) sazivam 10. sjednicu Općinskog vijeća Općine Ružić za dan </w:t>
      </w:r>
      <w:r>
        <w:rPr>
          <w:b/>
          <w:sz w:val="24"/>
          <w:szCs w:val="24"/>
        </w:rPr>
        <w:t>08. ožujka 2023. godine (srijeda) u 11:00 sati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jednica će se održati u </w:t>
      </w:r>
      <w:r>
        <w:rPr>
          <w:b/>
          <w:sz w:val="24"/>
          <w:szCs w:val="24"/>
        </w:rPr>
        <w:t>Vijećnici Općine Ružić</w:t>
      </w:r>
      <w:r>
        <w:rPr>
          <w:sz w:val="24"/>
          <w:szCs w:val="24"/>
        </w:rPr>
        <w:t>, Put kroz Gradac 25, 22322 Ružić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VNI  RED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rifikacija Zapisnika s 9. sjednice Općinskog vijeća,</w:t>
      </w:r>
    </w:p>
    <w:p>
      <w:pPr>
        <w:pStyle w:val="Bezproreda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odišnji izvještaj o izvršenju Proračuna za 2022. godinu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Izvješće o izvršenju Programa građenja komunalne infrastrukture za 2022. godinu 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vješće o izvršenju Programa održavanja komunalne infrastrukture za 2022. godinu 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Izvješće o izvršenju Programa utroška naknade za zadržavanje nezakonito izgrađenih zgrada u prostoru u 2022. godini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zvješće o izvršenju Programa javnih potreba za obavljanje   djelatnosti HGSS – Stanice Šibenik  u 2022. godini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izvršenju programa javnih potreba u kulturi za 2022. godinu</w:t>
      </w:r>
    </w:p>
    <w:p>
      <w:pPr>
        <w:pStyle w:val="Bezprored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Izvješće o izvršenju programa javnih potreba u sportu za 2022. godinu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vješće o izvršenju socijalnog Programa  za 2022. godinu</w:t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luka o rasporedu rezultata za 2022. godinu</w:t>
      </w:r>
    </w:p>
    <w:p>
      <w:pPr>
        <w:pStyle w:val="Bezproreda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Prijedlog Zaključka o prihvaćanju Polugodišnjeg izvješća o radu načelnika Općine Ružić za razdoblje od 01.07.2022. do 31.12.2023. godine, </w:t>
      </w:r>
    </w:p>
    <w:p>
      <w:pPr>
        <w:pStyle w:val="Bezproreda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Zaključka o usvajanju Izvješća o provedbi Plana gospodarenja otpadom Općine Ružić za 2022. godinu,</w:t>
      </w:r>
    </w:p>
    <w:p>
      <w:pPr>
        <w:pStyle w:val="Bezproreda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Zaključka o usvajanju godišnjeg izvješća o provedbi Provedbenog programa Općine Ružić za 2022. godinu,</w:t>
      </w:r>
    </w:p>
    <w:p>
      <w:pPr>
        <w:pStyle w:val="Bezproreda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usvajanju Procjene rizika od velikih nesreća za Općinu Ružić/usklađenje 1,</w:t>
      </w:r>
    </w:p>
    <w:p>
      <w:pPr>
        <w:pStyle w:val="Bezproreda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Izmjene i dopune Odluke</w:t>
      </w:r>
      <w:r>
        <w:rPr/>
        <w:t xml:space="preserve"> </w:t>
      </w:r>
      <w:r>
        <w:rPr>
          <w:sz w:val="24"/>
          <w:szCs w:val="24"/>
        </w:rPr>
        <w:t>o visini osnovice i koeficijenta za obračun plaće i drugim pravima općinskog načelnika kada dužnost obavlja profesionalno,</w:t>
      </w:r>
    </w:p>
    <w:p>
      <w:pPr>
        <w:pStyle w:val="Bezproreda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htjevi, </w:t>
      </w:r>
    </w:p>
    <w:p>
      <w:pPr>
        <w:pStyle w:val="Bezproreda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zno.</w:t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 xml:space="preserve">PREDSJEDNIK </w:t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>Ante Duran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42:00Z</dcterms:created>
  <dc:creator>Ruzic</dc:creator>
  <dc:description/>
  <cp:keywords/>
  <dc:language>en-US</dc:language>
  <cp:lastModifiedBy>Opcina Ruzic</cp:lastModifiedBy>
  <cp:lastPrinted>2023-03-01T14:22:00Z</cp:lastPrinted>
  <dcterms:modified xsi:type="dcterms:W3CDTF">2023-03-01T13:40:00Z</dcterms:modified>
  <cp:revision>3</cp:revision>
  <dc:subject/>
  <dc:title/>
</cp:coreProperties>
</file>