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 temelju odredbi članka 17. Zakona o sustavu civilne zaštite („Narodne novine“, broj 82/15, 118/18, 31/20, 20/21 i 114/22), odredbi Pravilnika o smjernicama za izradu procjena rizika od katastrofa i velikih nesreća za područje RH i JLP(R)S („Narodne novine“, broj 65/16) i članka 25. Statuta Općine Ružić („Službeni vjesnik Šibensko-kninske županije“, broj 07/21), Općinsko vijeće Općine Ružić na 10. sjednici od  08. ožujka 2023. donosi,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ODLUKU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usvajanju Procjene rizika od velikih nesreća za Općinu Ružić/usklađenje 1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svaja se Procjena rizika od velikih nesreća za Općinu Ružić/usklađenje 1, koju je izradila Radna skupina osnovana Odlukom načelnika o postupku izrade Procjene rizika od velikih nesreća za Općinu Ružić i osnivanju Radne skupine za izradu usklađenja Procjene rizika od velikih nesreća za Općinu Ružić, KLASA: 240-01/22-01/3, URBROJ: 2182-8-01-22-1, od 01. rujna 2022. godine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Članak 2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ukladno članku 7. stavak 3. Pravilnika o smjernicama za izradu procjene rizika od katastrofa i velikih nesreća za područje RH i jedinica lokalne i područne (regionalne) samouprave („Narodne novine“, broj 65/16), a za potrebe izrade Procjene rizika od velikih nesreća za Općinu Ružić/usklađenje 1, angažiran je ovlaštenik za prvu grupu stručnih poslova u području planiranja civilne zaštite, u svojstvu konzultanta – A.D.V.  GRUPA d.o.o., Kaštel Štafilić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ind w:left="2832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3.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Procjena rizika od velikih nesreća Općine Ružić/usklađenje 1 čini sastavni dio ove Odluke i biti će objavljena na službenim web stranicama Općine Ružić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www.opcina-ruzic.hr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.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ab/>
        <w:tab/>
        <w:tab/>
        <w:tab/>
        <w:t>Članak 4.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va Odluka stupa na snagu osmog dana od dana objave u „Službenom glasilu Općine Ružić“.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: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ROJ: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adac, 08. ožujka 2023. godine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OPĆINSKO VIJEĆE OPĆINE RUŽIĆ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PREDSJEDNIK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_____________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Ante Duran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cina-ruzic.h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58:00Z</dcterms:created>
  <dc:creator>Ruzic</dc:creator>
  <dc:description/>
  <cp:keywords/>
  <dc:language>en-US</dc:language>
  <cp:lastModifiedBy>Opcina Ruzic</cp:lastModifiedBy>
  <cp:lastPrinted>2023-02-28T12:47:00Z</cp:lastPrinted>
  <dcterms:modified xsi:type="dcterms:W3CDTF">2023-02-28T11:58:00Z</dcterms:modified>
  <cp:revision>2</cp:revision>
  <dc:subject/>
  <dc:title/>
</cp:coreProperties>
</file>