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/>
      </w:pPr>
      <w:r>
        <w:rPr>
          <w:sz w:val="24"/>
          <w:szCs w:val="24"/>
        </w:rPr>
        <w:tab/>
        <w:t>Temeljem Zakona o gospodarenju otpadom („Narodne novine“, broj 84/21) i članka 25. Statuta Općine Ružić („Službeni vjesnik Šibensko-kninske županije“ broj 7/21) Općinsko vijeće Općine Ružić na 11. sjednici od 02. lipnja 2023. godine, donosi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ab/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ZA K LJ U Č A K 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usvajanju Izvješća o radu Komunalnog društva Gradska čistoća Drniš d.o.o.</w:t>
      </w:r>
    </w:p>
    <w:p>
      <w:pPr>
        <w:pStyle w:val="Bezproreda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 gospodarenje otpadom za 2022. godinu</w:t>
      </w:r>
    </w:p>
    <w:p>
      <w:pPr>
        <w:pStyle w:val="Bezproreda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ab/>
        <w:t>Članak 1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ab/>
        <w:t>Usvaja se Izvješće o radu Komunalnog društva Gradska čistoća Drniš d.o.o. za gospodarenje otpadom za 2022. godinu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ab/>
        <w:t>Sastavni dio ovog Zaključka je Izvješće o radu Komunalnog društva Gradska čistoća Drniš d.o.o. za gospodarenje otpadom za 2022. godinu, KLASA: 363-01/346-22, URBROJ: 024-0/346-22 od  29. ožujka 2022. godine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Članak 2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ab/>
        <w:t>Ovaj Zaključak objaviti će se u „Službenom glasilu Općine Ružić“, a stupa na snagu osmog dana od dana objave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363-01/23-01/3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BROJ: 2182-8-02-22-2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Gradac, 02. lipnja 2023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2832" w:firstLine="708"/>
        <w:rPr/>
      </w:pPr>
      <w:r>
        <w:rPr>
          <w:sz w:val="24"/>
          <w:szCs w:val="24"/>
        </w:rPr>
        <w:tab/>
        <w:t>OPĆINSKO VIJEĆE OPĆINE RUŽIĆ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PREDSJEDNIK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Ante Duran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24:00Z</dcterms:created>
  <dc:creator>Ruzic</dc:creator>
  <dc:description/>
  <cp:keywords/>
  <dc:language>en-US</dc:language>
  <cp:lastModifiedBy>Opcina Ruzic</cp:lastModifiedBy>
  <cp:lastPrinted>2020-03-26T12:45:00Z</cp:lastPrinted>
  <dcterms:modified xsi:type="dcterms:W3CDTF">2023-05-25T07:24:00Z</dcterms:modified>
  <cp:revision>2</cp:revision>
  <dc:subject/>
  <dc:title/>
</cp:coreProperties>
</file>