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</w:rPr>
        <w:t>Na temelju članka 67. Zakona o komunalnom gospodarstvu (“Narodne novine”broj 68/18, 110/18 i 32/20) i članka 25. Statuta Općine Ružić (Službeni vjesnik Šibensko-kninske  županije broj 7/21), Općinsko vijeće Općine Ružić na   sjednici održanoj dana   2024. godine, donijelo j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Izmjene i dopune Program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rađenja objekata komunalne infrastrukture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 Općini Ružić za 2024. godinu</w:t>
      </w:r>
    </w:p>
    <w:p>
      <w:pPr>
        <w:pStyle w:val="Normal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UVOD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 xml:space="preserve">U Programu građenja objekata komunalne infrastrukture na području Općine Ružić za 2024. godinu, </w:t>
      </w:r>
      <w:r>
        <w:rPr>
          <w:color w:val="000000"/>
          <w:sz w:val="24"/>
          <w:szCs w:val="24"/>
          <w:lang w:val="en-US"/>
        </w:rPr>
        <w:t>(“Službeno glasilo Općine Ružić br. 5/23, 3/24),  stavak II. mijenja se i glasi:</w:t>
      </w:r>
    </w:p>
    <w:p>
      <w:pPr>
        <w:pStyle w:val="Normal"/>
        <w:shd w:fill="FFFFFF" w:val="clear"/>
        <w:ind w:firstLine="708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II. OPIS POSLOVA S PROCJENOM TROŠKOVA ZA GRADNJU OBJEKATA 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radnja objekata i opis poslova s procijenjenim troškovima te nabava komunalne opreme prikazana je u slijedećoj tablici u EURIM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2"/>
        <w:gridCol w:w="15"/>
        <w:gridCol w:w="15"/>
        <w:gridCol w:w="1487"/>
      </w:tblGrid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PROMETNICE  - proračun -  K10020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GRADNJA CESTA I CESTOVNE INFRASTRUKTURE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detske podloge za nerazvrstane ceste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4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eđenje (asfaltiranje) nerazvrstanih cest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64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4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64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NOGOSTUP GRADAC - proračun - K100212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i uređenje nogostupa u Gradcu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86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86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86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ći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7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86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NABAVKA KOMUNALNE OPREME - proračun - K10021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bava i ugradnja prometnih putokaz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bavka autobusne čekaonice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UPNO: 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31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ihodi od osiguranja i naknade štete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31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31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UREĐENJE GROBLJA - proračun - K100213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ređenje pristupne ceste i procesijske staze oko groblja Kljaci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8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8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pitalne pomoći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5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šak prihod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8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STAMBENA ZONA RUŽIĆ - proračun - K100208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PU stambene zone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šak prihoda: 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MOBILNO RECIKLAŽNO DVORIŠTE - proračun - K100206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bilno reciklažno dvorište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pitalne pomoći FZOEU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ći prihodi i primitci: 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5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IZGRADNJA OSTALE KOMUNALNE INFRASTRUKTURE – proračun – K100209</w:t>
            </w:r>
          </w:p>
        </w:tc>
      </w:tr>
      <w:tr>
        <w:trPr/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aganje u vodovodnu mrežu Grada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1.000,00</w:t>
            </w:r>
          </w:p>
        </w:tc>
      </w:tr>
      <w:tr>
        <w:trPr/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1.0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pitalne pomoći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0,00</w:t>
            </w:r>
          </w:p>
        </w:tc>
      </w:tr>
      <w:tr>
        <w:trPr/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0,00</w:t>
            </w:r>
          </w:p>
        </w:tc>
      </w:tr>
      <w:tr>
        <w:trPr/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ENERGETSKI UČINKOVITA JAVNA RASVJETA – proračun – K100214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konstrukcija javne rasvjete III i IV faza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500,00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5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 prihodi i primici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00,00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 (sredstva MPUGDI uplaćena 2023. god)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0,00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7" w:hanging="0"/>
              <w:rPr/>
            </w:pPr>
            <w:r>
              <w:rPr>
                <w:sz w:val="24"/>
                <w:szCs w:val="24"/>
              </w:rPr>
              <w:t>83.500,00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OBJEKTI I UREĐAJI KOMUNALNE INFRASTRUKTURE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957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IZVORI FINANCIRANJA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957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tavak III. Programa mijenja  se i glasi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kupni iskaz financijskih sredstava za gradnju objekata i uređaja komunalne infrastrukture, te nabavku opreme je slijedeć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30"/>
      </w:tblGrid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Prihodi za posebne namjene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1.471,0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Opći prihodi i primici, višak prihod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07.936,0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Kapitalne pomoći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31.550,0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KUPNO IZVORI FINANCIRANJA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.957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V. ZAKLJUČNE ODREDB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ve II. Izmjene i dopune Programa </w:t>
      </w:r>
      <w:r>
        <w:rPr>
          <w:bCs/>
          <w:sz w:val="24"/>
          <w:szCs w:val="24"/>
        </w:rPr>
        <w:t>građenja objekata komunalne infrastrukture za 2024. godinu</w:t>
      </w:r>
      <w:r>
        <w:rPr>
          <w:sz w:val="24"/>
          <w:szCs w:val="24"/>
        </w:rPr>
        <w:t xml:space="preserve"> stupaju na snagu osmog dana od dana objave u „Službenom glasilu Općine Ružić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363-01/23-01/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-8-02-24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ac, 22. 11. 2024. go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OPĆINSKO VIJEĆE OPĆINE RUŽIĆ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PREDSJEDNIK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Ante Duran, v.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4:30:00Z</dcterms:created>
  <dc:creator>acer</dc:creator>
  <dc:description/>
  <cp:keywords/>
  <dc:language>en-US</dc:language>
  <cp:lastModifiedBy>Dalibor</cp:lastModifiedBy>
  <cp:lastPrinted>2024-11-14T10:14:00Z</cp:lastPrinted>
  <dcterms:modified xsi:type="dcterms:W3CDTF">2024-11-16T17:37:00Z</dcterms:modified>
  <cp:revision>13</cp:revision>
  <dc:subject/>
  <dc:title>Na temelju članka 28</dc:title>
</cp:coreProperties>
</file>