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Na temelju članka 72. Zakona o komunalnom gospodarstvu (“Narodne novine”broj 68/18, 110/18 i 32/20) i članka 34. Statuta Općine Ružić (Službeni vjesnik Šibensko-kninske  županije broj 8/09, 4/13 i 2/18), Općinsko vijeće Općine Ružić na   sjednici održanoj dana           2020 godine, donijelo j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               II.  IZMJENE I DOPUNE   PROGRAMA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održavanja komunalne infrastrukture  n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 području Općine Ružić za 2020. godin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U Programu održavanja komunalne infrastrukture na području Općine Ružić za 2020. godinu (“Službeni vjesnik Šibensko-kninske županije br. 19/19 i 12/20), u članku 1. mijenjaju se novčani iznosi u tabeli kako slijed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rocjena prihoda za ostvarenje ovog  programa je slijedeć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5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i prihodi po posebnim propisim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000,00</w:t>
            </w:r>
          </w:p>
        </w:tc>
      </w:tr>
      <w:tr>
        <w:trPr>
          <w:trHeight w:val="41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a proračunska  sredstv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2.000,00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3.000,0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ab/>
        <w:tab/>
        <w:tab/>
      </w:r>
      <w:r>
        <w:rPr>
          <w:b/>
          <w:sz w:val="22"/>
          <w:szCs w:val="22"/>
        </w:rPr>
        <w:t>Članak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Cs/>
          <w:sz w:val="22"/>
          <w:szCs w:val="22"/>
        </w:rPr>
        <w:t>U članku 2. mijenjaju se novčani iznosi kako slijed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državanje komunalne infrastrukture u 2020. godini obuhvaća slijedeć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tbl>
      <w:tblPr>
        <w:tblW w:w="112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804"/>
        <w:gridCol w:w="1843"/>
        <w:gridCol w:w="2107"/>
        <w:gridCol w:w="239"/>
      </w:tblGrid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ošak električne energije za javnu rasvj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8.000,00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održavanje javne rasvj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javnu rasvj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državanje nerazvrstanih ces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poljskih, šumskih putova i javnih površ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komunalna održa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smeća kontejnerima sa grobl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Članak 3. se mijenja i glasi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Članak 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I. Za održavanje javne rasvjete temeljem ugovora o održavanju, planirano je 20.000,00 kuna.  Za potrošak električne energije planirano je  398.000,00 kuna, a za materijal za javnu rasvjetu 25.000,00 kuna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javne rasvjete podrazumijeva zamjenu postojećih rasvjetnih tijela, popravke i ugradnju novih rasvjetnih tijela i uređaja.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II. Za tekuće održavanje cesta   planirano je 65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Tekuće održavanje nerazvrstanih cesta  je održavanje površina koje se koriste za promet i koje su pristupačne većem broju korisnika i to: zimsko održavanje, održavanje asfaltiranih cesta (krpanje asfalta), nasipanje makadamskih cesta i košn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III. Izdaci za održavanje poljskih, šumskih putova i ostalih javnih površina temeljem ugovora o održavanju, planirano ukupno 20.000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poljskih, šumskih putova i drugih javnih površina podrazumijeva nasipanje i ravnanje kao i košenje uz putove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IV. Materijal za nasipanje i održavanje  putova (jalovina, beton , mreže i ostalo), planirano je 45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V. Usluge odvoza velikih kontejnera, postavljenih  u grobljima Gradac i Kljaci, vršit će Gradska čistoća d.d.  Drniš, a plaćanje po ispostavljenim računima za izvršene usluge, planirano je 60.000,00 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Održavanje javne rasvjete, nerazvrstanih cesta i poljskih putova i drugih javnih površina će se realizirati prema potrebama na terenu i po nalogu Načelnika ili osobe koju ovlasti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Normal"/>
        <w:ind w:left="3540" w:firstLine="708"/>
        <w:rPr/>
      </w:pPr>
      <w:r>
        <w:rPr>
          <w:b/>
          <w:sz w:val="22"/>
          <w:szCs w:val="22"/>
        </w:rPr>
        <w:t>Članak 4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Ove II. Izmjene i dopune Programa  održavanja komunalne infrastrukture na području Općine Ružić za 2020. godinu stupaju  na snagu osmog dana od dana objave u «Službenom vjesniku Šibensko-kninske županije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19-01/1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 2182/08-02-20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adac,                    2020. godine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1:00Z</dcterms:created>
  <dc:creator>acer</dc:creator>
  <dc:description/>
  <cp:keywords/>
  <dc:language>en-US</dc:language>
  <cp:lastModifiedBy>Ruzic</cp:lastModifiedBy>
  <cp:lastPrinted>2020-11-27T10:05:00Z</cp:lastPrinted>
  <dcterms:modified xsi:type="dcterms:W3CDTF">2020-11-27T09:05:00Z</dcterms:modified>
  <cp:revision>84</cp:revision>
  <dc:subject/>
  <dc:title>Na temelju članka 28</dc:title>
</cp:coreProperties>
</file>