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6. Zakona o sportu („Narodne novine“, broj 71/06, 150/08, 124/10, 124/11, 86/12, 94/13, 85/15 i 19/16 ) i članka 34. Statuta Općine Ružić (Službeni vjesnik Šibensko- kninske županije, broj 08/09, 04/13 i 02/18), Općinsko vijeće Općine Ružić, na 19. sjednici, od 12. prosinca 2020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1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21. godinu i sredstva za financiranje tih potreba koja se osiguravaju u Proračunu Općine Ružić za 2021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u sportskih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1. godinu u ukupnom iznosu od  </w:t>
      </w:r>
      <w:r>
        <w:rPr>
          <w:b/>
          <w:iCs/>
          <w:sz w:val="22"/>
          <w:szCs w:val="22"/>
          <w:lang w:val="hr-HR"/>
        </w:rPr>
        <w:t>385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 10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10.000,00 kun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37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 ……………............     27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igrališta Moseć Donji………………………….......      25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.   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Uređenje Spomen sobe poginulim braniteljima u Kljacima ….   30.000,00 kuna.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1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21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KLASA: 620-01/19-01/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20-0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prosinc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2:00Z</dcterms:created>
  <dc:creator>korisnik</dc:creator>
  <dc:description/>
  <cp:keywords/>
  <dc:language>en-US</dc:language>
  <cp:lastModifiedBy>Novi2</cp:lastModifiedBy>
  <cp:lastPrinted>2019-12-02T09:53:00Z</cp:lastPrinted>
  <dcterms:modified xsi:type="dcterms:W3CDTF">2020-12-09T07:12:00Z</dcterms:modified>
  <cp:revision>2</cp:revision>
  <dc:subject/>
  <dc:title/>
</cp:coreProperties>
</file>