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proreda"/>
        <w:ind w:firstLine="708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>
          <w:b/>
          <w:bCs/>
          <w:sz w:val="24"/>
          <w:szCs w:val="24"/>
        </w:rPr>
        <w:t>PRIJEDLOG</w:t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drawing>
          <wp:inline distT="0" distB="0" distL="0" distR="0">
            <wp:extent cx="551815" cy="590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3" r="-4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EPUBLIKA HRVATSKA </w:t>
        <w:tab/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ŠIBENSKO-KNINSKA ŽUPANIJA</w:t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ĆINA RUŽIĆ</w:t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ĆINSKO VIJEĆE</w:t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>KLASA: 015-08/19-01/1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>URBROJ:2182/08-02-20-4</w:t>
      </w:r>
    </w:p>
    <w:p>
      <w:pPr>
        <w:pStyle w:val="Bezproreda"/>
        <w:rPr/>
      </w:pPr>
      <w:r>
        <w:rPr>
          <w:sz w:val="24"/>
          <w:szCs w:val="24"/>
        </w:rPr>
        <w:t xml:space="preserve">Gradac,  </w:t>
        <w:tab/>
        <w:t xml:space="preserve">  2020.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ind w:firstLine="708"/>
        <w:rPr>
          <w:sz w:val="24"/>
          <w:szCs w:val="24"/>
        </w:rPr>
      </w:pPr>
      <w:r>
        <w:rPr>
          <w:sz w:val="24"/>
          <w:szCs w:val="24"/>
        </w:rPr>
        <w:t>Na temelju članka 9. Zakona o naseljima („Narodne novine“ broj 54/88) i članka  34. Statuta Općine Ružić („Službeni vjesnik Šibensko-kninske županije“ br. 8/09, 4/13 i 02/18),  Općinsko vijeće Općine Ružić na      sjednici                    održanoj                       donosi,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proreda"/>
        <w:rPr/>
      </w:pPr>
      <w:r>
        <w:rPr>
          <w:b/>
          <w:sz w:val="24"/>
          <w:szCs w:val="24"/>
        </w:rPr>
        <w:tab/>
        <w:tab/>
        <w:tab/>
        <w:tab/>
        <w:tab/>
        <w:t>ODLUKU</w:t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 xml:space="preserve"> o promjeni naziva  ulice u naselju Mirlović Polje</w:t>
      </w:r>
    </w:p>
    <w:p>
      <w:pPr>
        <w:pStyle w:val="Bezproreda"/>
        <w:ind w:left="212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u Općini Ružić </w:t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proreda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U naselju Mirlović Polje mijenja se naziv  ulice Put igrališta, u naziv Ulica bojnika  Joke Buzova.</w:t>
      </w:r>
    </w:p>
    <w:p>
      <w:pPr>
        <w:pStyle w:val="Bezproreda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numPr>
          <w:ilvl w:val="0"/>
          <w:numId w:val="1"/>
        </w:numPr>
        <w:rPr/>
      </w:pPr>
      <w:r>
        <w:rPr>
          <w:sz w:val="24"/>
          <w:szCs w:val="24"/>
        </w:rPr>
        <w:t>Ova Odluka stupa na snagu osmog dana od dana objave  u „Službenom vjesniku Šibensko-kninske županije“.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/>
      </w:pPr>
      <w:r>
        <w:rPr>
          <w:sz w:val="24"/>
          <w:szCs w:val="24"/>
        </w:rPr>
        <w:tab/>
        <w:tab/>
        <w:tab/>
      </w:r>
    </w:p>
    <w:p>
      <w:pPr>
        <w:pStyle w:val="Bezproreda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ab/>
        <w:t>PREDSJEDNIK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______________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Ante Duran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OBRAZLOŽENJE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ab/>
        <w:t>Udruga branitelja Samostalne satnije Mirlović Polje, dana 13.12.2019. godine, uputila je Općinskom vijeću Općine Ružić prijedlog o promjeni naziva ulice Put igrališta u naselju Mirlović Polje u naziv Ulica bojnika Joke Buzova.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ab/>
        <w:t>Dana 24. siječnja 2020. godine, gđa Marija Buzov, Split, Stepinčeva 75 i  Veljko Buzov, Split, Stepinčeva 75, supruga i sin poginulog hrvatskog branitelja iz Domovinskog rata Joke Buzova, dostavili su pisanu suglasnost da kao obitelj podržavaju inicijativu o promjeni naziva ulice Put igrališta u naziv Ulica bojnika Joke Buzova.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ab/>
        <w:t xml:space="preserve">Općinski vijećnik Milan Buzov, Mirlović Polje, Cerje 34, svojim dopisom od 27. siječnja 2020. godine, također daje podršku inicijativi za promjenu naziva ulice Put igrališta u Mirlović Polju u naziv Ulica bojnika Joke Buzova. Buzov napominje da pokojni Joko Buzov, kao prvi zapovjednik Samostalne satnije Mirlović Polje i prvi poginuli njen pripadnik (04.04.1992.) zaslužuje da jedna ulica u naselju Mirlović Polje nosi njegovo ime.  </w:t>
      </w:r>
    </w:p>
    <w:p>
      <w:pPr>
        <w:pStyle w:val="Bezproreda"/>
        <w:rPr/>
      </w:pPr>
      <w:r>
        <w:rPr>
          <w:sz w:val="24"/>
          <w:szCs w:val="24"/>
        </w:rPr>
        <w:t>Buzov također napominje na promjena naziva ove ulice neće uzrokovati stanovnicima naselja Mirlović Polje nikakve financijske troškove vezane za promjenu osobnih dokumenata jer nema prijavljenih stanovnika na adresi te ulice.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ab/>
        <w:t>Uvažavajući sve ranije navedeno, sukladno važećim zakonskim propisima predlažem provođenje javnog savjetovanja o Nacrtu ove Odluke, te nakon toga Odluku upućujem Općinskom vijeću na usvajanje.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>OPĆINSKI NAČELNIK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Ante Pijuk, mag.ing.aedif.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r-HR" w:bidi="ar-SA" w:eastAsia="zh-CN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0:42:00Z</dcterms:created>
  <dc:creator>Ruzic</dc:creator>
  <dc:description/>
  <cp:keywords/>
  <dc:language>en-US</dc:language>
  <cp:lastModifiedBy>Novi1</cp:lastModifiedBy>
  <cp:lastPrinted>2020-02-19T10:11:00Z</cp:lastPrinted>
  <dcterms:modified xsi:type="dcterms:W3CDTF">2020-02-27T10:42:00Z</dcterms:modified>
  <cp:revision>2</cp:revision>
  <dc:subject/>
  <dc:title/>
</cp:coreProperties>
</file>