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PRIJEDLOG</w:t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Temeljem Zakona o održivom gospodarenju otpadom („Narodne novine“ broj 94/13 i 73/17) i članka 34. Statuta Općine Ružić („Službeni vjesnik Šibensko-kninske županije“ broj 08/09, 04/13-Statutarna odluka i 02/18-Statutarna odluka), Općinsko vijeće Općine Ružić na      sjednici od            2020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ZA K LJ U Č A K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 usvajanju Izvješća o izvršenju Plana gospodarenja otpadom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>Općine Ružić za 2019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svaja se Izvješće Općinskog načelnika o provedbi Plana gospodarenja otpadom Općine Ružić za 2019. godinu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Sastavni dio ovog Zaključka je Izvješće o provedbi Plana gospodarenja otpadom za 2019. godinu, KLASA: 351-01/20-01/2, URBROJ:2182/08-01-20-1 od  ožujka 2020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j Zaključak objaviti će se u „Službenom vjesniku Šibensko-kninske županije“, a stupa na snagu osmog dana od dana objav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51-01/20-01/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20-3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           2020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51:00Z</dcterms:created>
  <dc:creator>Ruzic</dc:creator>
  <dc:description/>
  <cp:keywords/>
  <dc:language>en-US</dc:language>
  <cp:lastModifiedBy>Novi1</cp:lastModifiedBy>
  <cp:lastPrinted>2019-03-29T09:37:00Z</cp:lastPrinted>
  <dcterms:modified xsi:type="dcterms:W3CDTF">2020-03-03T11:51:00Z</dcterms:modified>
  <cp:revision>2</cp:revision>
  <dc:subject/>
  <dc:title/>
</cp:coreProperties>
</file>