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32765" cy="628015"/>
            <wp:effectExtent l="0" t="0" r="0" b="0"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REPUBLIKA HRVATSKA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IBENSKO-KNINSKA ŽUPANIJA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OPĆINA RUŽIĆ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OPĆINSKI NAČELNIK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KLASA:   551-01/18-01/ 1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BROJ:   2182/08-01-20-3</w:t>
      </w:r>
    </w:p>
    <w:p>
      <w:pPr>
        <w:pStyle w:val="NoSpacing"/>
        <w:rPr/>
      </w:pPr>
      <w:r>
        <w:rPr>
          <w:b/>
          <w:sz w:val="24"/>
          <w:szCs w:val="24"/>
        </w:rPr>
        <w:t>Gradac, 30. travnja  2020</w:t>
      </w:r>
      <w:r>
        <w:rPr>
          <w:sz w:val="24"/>
          <w:szCs w:val="24"/>
        </w:rPr>
        <w:t>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>Na temelju odredbi  Zakona o socijalnoj skrbi («Narodne novine» br. 157/13, 152/14,  99/15, 52/16,16/17, 130/17 i 98/19) i članka 48. Statuta Općine Ružić («Službeni vjesnik Šibensko-kninske županije» br.  8/09, 4/13 i 2/18), dana 30. travnja  2020. godine, Načelnik donosi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                             IZVJEŠĆE </w:t>
      </w:r>
    </w:p>
    <w:p>
      <w:pPr>
        <w:pStyle w:val="NoSpacing"/>
        <w:rPr/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ab/>
        <w:tab/>
        <w:t xml:space="preserve">  o izvršenju Socijalnog programa   </w:t>
      </w:r>
    </w:p>
    <w:p>
      <w:pPr>
        <w:pStyle w:val="NoSpacing"/>
        <w:ind w:firstLine="708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Općine Ružić za 2019. godinu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I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0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tvrđuje se da  je u tijeku 2019. godine izvršen Program socijalnih davanja   Općine Ružić za 2019. godinu („Službeni vjesnik Šibensko-kninske županije“ br.    17/18 i 12/19) kako slijedi:</w:t>
      </w:r>
    </w:p>
    <w:p>
      <w:pPr>
        <w:pStyle w:val="NoSpacing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mirenje troškova stanovanja. Planirano 15.000,00 kuna.</w:t>
      </w:r>
    </w:p>
    <w:p>
      <w:pPr>
        <w:pStyle w:val="NoSpacing"/>
        <w:ind w:left="1068" w:hanging="0"/>
        <w:rPr>
          <w:sz w:val="24"/>
          <w:szCs w:val="24"/>
        </w:rPr>
      </w:pPr>
      <w:r>
        <w:rPr>
          <w:sz w:val="24"/>
          <w:szCs w:val="24"/>
        </w:rPr>
        <w:t>Za podmirenje troškova stanovanja utrošeno je  11.763,52 kuna, a cjelokupan iznos je u naravi oslobađanje od plaćanja komunalnog doprinsoa za obveznike koji su oslobođeni plaćanja  temeljem propisa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ednokratne pomoći u novcu. Planirano 7.000,00 kuna.</w:t>
      </w:r>
    </w:p>
    <w:p>
      <w:pPr>
        <w:pStyle w:val="NoSpacing"/>
        <w:ind w:left="1068" w:hanging="0"/>
        <w:rPr>
          <w:sz w:val="24"/>
          <w:szCs w:val="24"/>
        </w:rPr>
      </w:pPr>
      <w:r>
        <w:rPr>
          <w:sz w:val="24"/>
          <w:szCs w:val="24"/>
        </w:rPr>
        <w:t>Isplaćeno je  5 jednokratnih potpora u novcu po 1.000,00 kuna za dva korisnika zajamčene minimalne naknade i tri pomoći za teške životne okolnosti.</w:t>
      </w:r>
    </w:p>
    <w:p>
      <w:pPr>
        <w:pStyle w:val="NoSpacing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mirenje troškova ogrijeva. Planirano 56.000,00 kuna.</w:t>
      </w:r>
    </w:p>
    <w:p>
      <w:pPr>
        <w:pStyle w:val="NoSpacing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redstva za ovaj oblik pomoći osigurala je  Šibensko-kninska županija sukladno Zakonu o socijalnoj skrbi,  utrošeno je ukupno 38.000,00 kuna, odnosno  40 korisnika zajamčene minimalne naknade kojima je isplaćeno po 950,00 kun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ufinanciranje cijene prijevoza učenika. Planirano je 125.000,00 kuna.</w:t>
      </w:r>
    </w:p>
    <w:p>
      <w:pPr>
        <w:pStyle w:val="NoSpacing"/>
        <w:ind w:left="1068" w:hanging="0"/>
        <w:rPr>
          <w:sz w:val="24"/>
          <w:szCs w:val="24"/>
        </w:rPr>
      </w:pPr>
      <w:r>
        <w:rPr>
          <w:sz w:val="24"/>
          <w:szCs w:val="24"/>
        </w:rPr>
        <w:t>Učenicima srednje škole u Drnišu sufinancirani su troškovi prijevoza, ukupno utrošeno 128.831,00 kuna. Sredstva su po računima plaćenu prijevozniku „Pućo“ d.o.o. Ružić u iznosu 87.250,00 kuna za učenike srednje škole u Drnišu i za sedamnaest učenika srednjih škola u Splitu i Šibeniku isplaćeno je 41.581,00 kuna temeljem refundacije dijela pokaznih karata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ednokratne pomoći stimulacijskog karaktera.</w:t>
      </w:r>
    </w:p>
    <w:p>
      <w:pPr>
        <w:pStyle w:val="NoSpacing"/>
        <w:ind w:left="1068" w:hanging="0"/>
        <w:rPr>
          <w:sz w:val="24"/>
          <w:szCs w:val="24"/>
        </w:rPr>
      </w:pPr>
      <w:r>
        <w:rPr>
          <w:sz w:val="24"/>
          <w:szCs w:val="24"/>
        </w:rPr>
        <w:tab/>
        <w:t>a)   jednokratne pomoći učenicima i studentima, planirano je 176.000,00 kuna,  utrošeno ukupno 149.200,00 kuna, (74 učenika osnovne škole, 42 učenika srednje škole i 32 studenta),</w:t>
      </w:r>
    </w:p>
    <w:p>
      <w:pPr>
        <w:pStyle w:val="NoSpacing"/>
        <w:ind w:left="1353" w:hanging="0"/>
        <w:rPr>
          <w:sz w:val="24"/>
          <w:szCs w:val="24"/>
        </w:rPr>
      </w:pPr>
      <w:r>
        <w:rPr>
          <w:sz w:val="24"/>
          <w:szCs w:val="24"/>
        </w:rPr>
        <w:t xml:space="preserve">b)  jednokratne pomoći za novorođeno dijete, planirano je 92.000,00 kuna, a  utrošeno 92.000,00 kuna (14 djece),          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jednokratne pomoći za novosklopljeni brak, planirano je 16.000,00 kuna,    utrošeno ukupno 12.000,00 kuna (3 braka).</w:t>
      </w:r>
    </w:p>
    <w:p>
      <w:pPr>
        <w:pStyle w:val="NoSpacing"/>
        <w:numPr>
          <w:ilvl w:val="0"/>
          <w:numId w:val="3"/>
        </w:numPr>
        <w:rPr/>
      </w:pPr>
      <w:r>
        <w:rPr>
          <w:sz w:val="24"/>
          <w:szCs w:val="24"/>
        </w:rPr>
        <w:t>jednokratne pomoći  roditeljima djece upisane u vrtić, planirano je 15.000,00 kuna, utrošeno  10.800,00 kuna (36 djece).</w:t>
      </w:r>
    </w:p>
    <w:p>
      <w:pPr>
        <w:pStyle w:val="NoSpacing"/>
        <w:ind w:left="13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tpore obiteljima s četvoro i više djece kroz sufinanciranje predškolskog odgoja, planirano je 15.000,00 kuna a u izvještajnom razdoblju nije bilo zahtjeva te sredstva nisu utrošen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moć humanitarnim organizacijama i udrugama i ustanovama u zdravstvu: Planirano 42.000,00 kuna.</w:t>
      </w:r>
    </w:p>
    <w:p>
      <w:pPr>
        <w:pStyle w:val="NoSpacing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Općina Ružić sufinancirala je i donirala za slijedeće ustanove:  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ruštvo Crvenog križa Drniš u iznosu od 7.000,00  kuna</w:t>
      </w:r>
    </w:p>
    <w:p>
      <w:pPr>
        <w:pStyle w:val="NoSpacing"/>
        <w:numPr>
          <w:ilvl w:val="0"/>
          <w:numId w:val="2"/>
        </w:numPr>
        <w:rPr/>
      </w:pPr>
      <w:r>
        <w:rPr>
          <w:sz w:val="24"/>
          <w:szCs w:val="24"/>
        </w:rPr>
        <w:t>Dječja onkologija Zagreb u iznosu 1.000,00 kuna</w:t>
      </w:r>
    </w:p>
    <w:p>
      <w:pPr>
        <w:pStyle w:val="NoSpacing"/>
        <w:numPr>
          <w:ilvl w:val="0"/>
          <w:numId w:val="2"/>
        </w:numPr>
        <w:rPr/>
      </w:pPr>
      <w:r>
        <w:rPr>
          <w:sz w:val="24"/>
          <w:szCs w:val="24"/>
        </w:rPr>
        <w:t>Opća bolnica Knin u iznosu 2.000,00 kuna</w:t>
      </w:r>
    </w:p>
    <w:p>
      <w:pPr>
        <w:pStyle w:val="NoSpacing"/>
        <w:numPr>
          <w:ilvl w:val="0"/>
          <w:numId w:val="2"/>
        </w:numPr>
        <w:rPr/>
      </w:pPr>
      <w:r>
        <w:rPr>
          <w:sz w:val="24"/>
          <w:szCs w:val="24"/>
        </w:rPr>
        <w:t>Privatna zdravstvena njega Radmila Juras u iznosu 4.800,00 kuna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m zdravlja Drniš u iznosu 10.000,00 kuna.</w:t>
      </w:r>
    </w:p>
    <w:p>
      <w:pPr>
        <w:pStyle w:val="NoSpacing"/>
        <w:ind w:left="1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>II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 xml:space="preserve">Izvor financiranja za realizaciju ovog Programa su opći prihodi i primici i tekuće pomoći.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III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Ovo Izvješće dostavlja se Općinskom vijeću na usvajanje.</w:t>
      </w:r>
    </w:p>
    <w:p>
      <w:pPr>
        <w:pStyle w:val="NoSpacing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Spacing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sz w:val="24"/>
          <w:szCs w:val="24"/>
        </w:rPr>
        <w:t>NAČELNIK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Ante Pijuk, mag.ing.aedif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40:00Z</dcterms:created>
  <dc:creator>Ruzic</dc:creator>
  <dc:description/>
  <cp:keywords/>
  <dc:language>en-US</dc:language>
  <cp:lastModifiedBy>Ruzic</cp:lastModifiedBy>
  <cp:lastPrinted>2020-05-14T11:42:00Z</cp:lastPrinted>
  <dcterms:modified xsi:type="dcterms:W3CDTF">2020-06-08T06:26:00Z</dcterms:modified>
  <cp:revision>71</cp:revision>
  <dc:subject/>
  <dc:title/>
</cp:coreProperties>
</file>